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>Załącznik nr  2 do Regulaminu/Umowy trójstronnej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OŚWIADCZENIE O PONIESIONYCH KOSZTACH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 xml:space="preserve">W ZWIĄZKU ZE ZREALIZOWANYM STAŻEM W RAMACH PROJEKTU 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„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ROZWÓJ CENTRUM KOMPETENCJI ZAWODOWYCH W OBSZARZE TURYSTYCZNO-GASTRONOMICZNYM”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Verdana" w:cs="Verdana" w:ascii="Verdana" w:hAnsi="Verdana"/>
          <w:kern w:val="0"/>
          <w:sz w:val="22"/>
          <w:szCs w:val="22"/>
          <w:lang w:eastAsia="en-US" w:bidi="ar-SA"/>
        </w:rPr>
        <w:t xml:space="preserve">                                                        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Data sporządzenia dokumentu ……..………….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Nazwa Przedsiębiorcy/Pracodawcy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:………………………….……………………………………..……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>Adres Przedsiębiorcy/Pracodawcy: ul.……………    ……………………………………………..…………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kod: …………-……………                  ……………… …………………………………………………………….…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Liczba uczniów, która ukończyła staż  …      ………………………………………….……………….….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 xml:space="preserve">Działając w imieniu 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Przedsiębiorcy/Pracodawcy niniejszym oświadczam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, że w związku z realizacją zapisów umowy/umów:  nr ..………………………………………….………………………………………. z dnia……………………. w sprawie realizacji staży zawodowych poniesione zostały następujące koszty: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18"/>
        <w:gridCol w:w="1417"/>
        <w:gridCol w:w="1134"/>
        <w:gridCol w:w="992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Rodzaj poniesionego kosz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jednoste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(liczba stażyst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Nr dokumentu objętego refundacj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  <w:t>Data wystawienia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zgłoszona do refundacji (MAX 700,00 PLN na 1 STAŻYSTĘ)*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Odzież robo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Refundacja kosztów wynagrodzenia opiekuna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6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Materiały eksploat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Środki higieny osobis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6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Szkolenie B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*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 xml:space="preserve">Zgłaszana do refundacji wartość wydatków w kwotach 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>brutto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 xml:space="preserve">dotyczy jedynie 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>podatników, korzystających  ze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 xml:space="preserve">  zwolnienia z VAT podmiotowego.</w:t>
      </w: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Przedsiębiorca /Pracodawca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rozliczający refundację</w:t>
      </w: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 w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kwocie brutto</w:t>
      </w: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oświadcza: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Oświadczam, iż nie mam prawnej możliwości odzyskania w żaden sposób poniesionego kosztu podatku VAT.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>(podpis Przedsiębiorcy/Pracod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Verdana" w:cs="Verdana" w:ascii="Verdana" w:hAnsi="Verdana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>jeżeli dotyczy)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Na mocy zapisów umowy, o którym mowa powyżej </w:t>
      </w:r>
      <w:r>
        <w:rPr>
          <w:rFonts w:eastAsia="Times New Roman" w:cs="Times New Roman" w:ascii="Verdana" w:hAnsi="Verdana"/>
          <w:b/>
          <w:kern w:val="0"/>
          <w:sz w:val="20"/>
          <w:szCs w:val="20"/>
          <w:lang w:eastAsia="en-US" w:bidi="ar-SA"/>
        </w:rPr>
        <w:t>zwracam się o</w:t>
      </w: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 zwrot (refundację) kosztów poniesionych w związku ze zrealizowaniem stażu w ramach projektu </w:t>
      </w:r>
      <w:r>
        <w:rPr>
          <w:rFonts w:eastAsia="Times New Roman" w:cs="Times New Roman" w:ascii="Verdana" w:hAnsi="Verdana"/>
          <w:b/>
          <w:kern w:val="0"/>
          <w:sz w:val="20"/>
          <w:szCs w:val="20"/>
          <w:lang w:eastAsia="en-US" w:bidi="ar-SA"/>
        </w:rPr>
        <w:t>„Rozwój Centrum Kompetencji Zawodowych w obszarze turystyczno-gastronomicznym”</w:t>
      </w: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                 w kwocie ………………………PLN. Jednocześnie oświadczam, że wyżej wymienione koszty związane ze zrealizowaniem stażu są zgodne z prawdą, nie zawierają zysku oraz  nie stanowią korzyści dla przedsiębiorcy (przedkładam kserokopię dokumentów potwierdzających poniesione wydatki tj: faktury w ilości …….listy płac w ilości:  …………. ,metodologia wyliczenia kwoty refundacji, nota księgowa )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left="5040" w:firstLine="720"/>
        <w:jc w:val="right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…………………………………………………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.</w:t>
      </w:r>
    </w:p>
    <w:p>
      <w:pPr>
        <w:pStyle w:val="Normal"/>
        <w:widowControl/>
        <w:suppressAutoHyphens w:val="false"/>
        <w:ind w:firstLine="72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     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Pieczęć i podpis Przedsiębiorcy</w:t>
      </w:r>
    </w:p>
    <w:p>
      <w:pPr>
        <w:pStyle w:val="Normal"/>
        <w:widowControl/>
        <w:suppressAutoHyphens w:val="false"/>
        <w:rPr>
          <w:rFonts w:eastAsia="Times New Roman" w:cs="Times New Roman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……………………………………………………………………</w:t>
      </w: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Sprawdzono pod względem</w:t>
      </w:r>
    </w:p>
    <w:p>
      <w:pPr>
        <w:pStyle w:val="Normal"/>
        <w:widowControl/>
        <w:suppressAutoHyphens w:val="false"/>
        <w:rPr>
          <w:rFonts w:ascii="Verdana" w:hAnsi="Verdana"/>
          <w:kern w:val="0"/>
          <w:sz w:val="18"/>
          <w:szCs w:val="18"/>
          <w:lang w:eastAsia="en-US" w:bidi="ar-SA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formalno-rachunkowym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 xml:space="preserve">                     ……………………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>Sprawdzono pod względem merytorycznym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 xml:space="preserve">Załącznik do Oświadczenia o poniesionych kosztach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Verdana" w:cs="Verdana" w:ascii="Verdana" w:hAnsi="Verdana"/>
          <w:b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*Metodologia wyliczenia kwoty refundacji kosztów opiekuna stażysty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Verdana" w:cs="Verdana" w:ascii="Verdana" w:hAnsi="Verdana"/>
          <w:b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16"/>
          <w:szCs w:val="16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16"/>
          <w:szCs w:val="16"/>
          <w:lang w:eastAsia="en-US" w:bidi="ar-SA"/>
        </w:rPr>
        <w:t>zgodnie z zapisami Wytycznych w zakresie realizacji przedsięwzięć z udziałem środków EFS w obszarze edukacji na lata 2014-2020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806"/>
        <w:gridCol w:w="1843"/>
        <w:gridCol w:w="1417"/>
        <w:gridCol w:w="2042"/>
        <w:gridCol w:w="1952"/>
      </w:tblGrid>
      <w:tr>
        <w:trPr>
          <w:trHeight w:val="1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6</w:t>
            </w:r>
          </w:p>
        </w:tc>
      </w:tr>
      <w:tr>
        <w:trPr>
          <w:trHeight w:val="8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mię i nazwisko opiekuna stażyst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stażystów przypadających na danego opiekuna (max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 xml:space="preserve">Kwota brutto wynagrodzenia  zasadniczego wraz z narzuta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Stawka godzinowa opiekuna (kol.3/ 176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godzin przepracowanych przez stażystę pod opieką Opiekuna (max 150 godz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zgłoszona do refundacji  10% x (kol. 4 x kol.5)  MAX 500,00 PLN</w:t>
            </w:r>
          </w:p>
        </w:tc>
      </w:tr>
      <w:tr>
        <w:trPr>
          <w:trHeight w:val="32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  <w:tr>
        <w:trPr>
          <w:trHeight w:val="38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  <w:tr>
        <w:trPr>
          <w:trHeight w:val="388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  <w:t>SUMA KWOTY DO REFUNDACJI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Oświadczam, że wszystkie dane podane przeze mnie są prawdziwe oraz zgodne z rzeczywistym stanem rzeczy.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………………………………………………………………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 xml:space="preserve">              </w:t>
        <w:tab/>
        <w:tab/>
        <w:t xml:space="preserve"> (Podpis osoby uprawnionej) </w:t>
      </w:r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142" w:top="1702" w:footer="497" w:bottom="55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right"/>
      <w:rPr/>
    </w:pPr>
    <w:r>
      <w:rPr>
        <w:rFonts w:cs="Arial Narrow" w:ascii="Arial Narrow" w:hAnsi="Arial Narrow"/>
        <w:i/>
        <w:sz w:val="14"/>
        <w:szCs w:val="14"/>
      </w:rPr>
      <w:tab/>
      <w:tab/>
    </w:r>
    <w:r>
      <w:rPr>
        <w:rFonts w:cs="Arial Narrow" w:ascii="Arial Narrow" w:hAnsi="Arial Narrow"/>
        <w:i/>
        <w:sz w:val="14"/>
        <w:szCs w:val="14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Arial Narro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7:00Z</dcterms:created>
  <dc:creator>Herma Arkadiusz</dc:creator>
  <dc:description/>
  <cp:keywords/>
  <dc:language>en-US</dc:language>
  <cp:lastModifiedBy>Marta Baran</cp:lastModifiedBy>
  <cp:lastPrinted>2018-04-10T12:56:00Z</cp:lastPrinted>
  <dcterms:modified xsi:type="dcterms:W3CDTF">2022-01-13T08:52:00Z</dcterms:modified>
  <cp:revision>21</cp:revision>
  <dc:subject/>
  <dc:title/>
</cp:coreProperties>
</file>