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>Załącznik nr 6 do Regulaminu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trójstronna na realizację stażu nr........../ZS...../20…./RT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warta w Nowym Sączu w dniu ................................... roku pomiędzy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a) Realizatorem projektu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Miasto Nowy Sącz – organ prowadzący szkoły zawodowe - „Nowosądecki Inkubator Przedsiębiorczości”,</w:t>
      </w:r>
    </w:p>
    <w:p>
      <w:pPr>
        <w:pStyle w:val="Akapitzlist"/>
        <w:suppressAutoHyphens w:val="true"/>
        <w:overflowPunct w:val="false"/>
        <w:autoSpaceDE w:val="false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z siedzibą 33-300 Nowy Sącz, ul. Wyspiańskiego 13, </w:t>
      </w:r>
      <w:r>
        <w:rPr>
          <w:rFonts w:eastAsia="Tahoma,Bold;MS Gothic" w:cs="Verdana" w:ascii="Verdana" w:hAnsi="Verdana"/>
          <w:color w:val="000000"/>
          <w:sz w:val="20"/>
          <w:szCs w:val="20"/>
        </w:rPr>
        <w:t>NIP:734-350-70-21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reprezentowanym przez Dyrektora - Pana Grzegorza Sus oraz Panią Justyną Polańską– koordynatora projektu </w:t>
      </w:r>
      <w:r>
        <w:rPr>
          <w:rFonts w:cs="Calibri"/>
          <w:b/>
        </w:rPr>
        <w:t>„Rozwój Centrum Kompetencji Zawodowych w obszarze turystyczno-gastronomicznym”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b) Organizatorem stażu/ Przedsiębiorcą/Pracodawcą</w:t>
      </w:r>
      <w:r>
        <w:rPr>
          <w:rFonts w:cs="Calibri"/>
        </w:rPr>
        <w:t>: …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z siedzibą: …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osiadającym nr REGON: ….......................; nr NIP: …........................., reprezentowanym przez: …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c) Uczniem/Stażystą/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anem /nia: …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mieszkałym/łą: …......................................, data urodzenia:  …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ESEL: …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</w:t>
      </w:r>
    </w:p>
    <w:p>
      <w:pPr>
        <w:pStyle w:val="Normal"/>
        <w:rPr/>
      </w:pPr>
      <w:r>
        <w:rPr>
          <w:rFonts w:eastAsia="Times New Roman" w:cs="Calibri"/>
        </w:rPr>
        <w:t>Zapisy niniejszej Umowy zostały opracowane w oparciu o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Rozporządzenie Ministra Edukacji Narodowej z dnia 15 grudnia 2010 roku w sprawie praktycznej nauki zawodu (Dz. U. z 2010 r. Nr 244, poz. 1626, z późn. zm.) w zakresie warunków i zasad organizowania dodatkowych staży/praktyk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Regionalny Program Operacyjny Województwa Małopolskiego na lata 2014-2020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Szczegółowy Opis Osi Priorytetowych Regionalnego Programu Operacyjnego Województwa Małopolskiego na lata 2014-2020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Wytyczne w zakresie realizacji przedsięwzięć z udziałem środków Europejskiego Funduszu Społecznego w obszarze edukacji na lata 2014-2020 z dnia 6 września 2016 r.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  <w:lang w:eastAsia="ar-SA"/>
        </w:rPr>
        <w:t>Model wsparcia kształcenia zawodowego w Małopolsce w latach 2014-2020</w:t>
      </w:r>
    </w:p>
    <w:p>
      <w:pPr>
        <w:pStyle w:val="Normal"/>
        <w:spacing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Przedmiotem umowy jest ustalenie zasad i warunków odbycia stażu przez Uczestnika Projektu, zwanego dalej Stażystą, biorącego udział w projekcie pn.: </w:t>
      </w:r>
      <w:r>
        <w:rPr>
          <w:rFonts w:cs="Calibri"/>
          <w:b/>
        </w:rPr>
        <w:t>„Rozwój Centrum Kompetencji Zawodowych w obszarze turystyczno-gastronomicznym”</w:t>
      </w:r>
      <w:r>
        <w:rPr>
          <w:rFonts w:cs="Calibri"/>
        </w:rPr>
        <w:t xml:space="preserve"> realizowanego w ramach Regionalnego Programu Operacyjnego Województwa Małopolskiego na lata 2014-2020, 10 Oś Priorytetowa Wiedza i kompetencje, Działanie 10.2 Rozwój kształcenia zawodowego, Poddziałanie 10.2.2 Kształcenie zawodowe uczniów – SPR  u Przedsiębiorcy/Pracodawcy </w:t>
        <w:br/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.……………………………………………………………………… według  Ramowego programu stażu stanowiącego złącznik nr 1 do niniejszej Umowy.</w:t>
      </w:r>
    </w:p>
    <w:p>
      <w:pPr>
        <w:pStyle w:val="Normal"/>
        <w:spacing w:before="0" w:after="16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Miejsce odbywania stażu: ………………………………………………………………………………………………………………….. w ………………………………………………………………………….…………… kod …………………………………………..………….., </w:t>
        <w:br/>
        <w:t>przy ul………………………………………………………………………………………………….…………….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</w:rPr>
      </w:pPr>
      <w:r>
        <w:rPr>
          <w:rFonts w:eastAsia="Times New Roman" w:cs="Calibri"/>
          <w:lang w:eastAsia="ar-SA"/>
        </w:rPr>
        <w:t xml:space="preserve">Celem realizacji stażu jest umożliwienie Uczniowi/Uczennicy ……………………………………………………….. nabycia umiejętności praktycznych </w:t>
      </w:r>
      <w:r>
        <w:rPr>
          <w:rFonts w:eastAsia="Times New Roman" w:cs="Calibri"/>
          <w:b/>
          <w:lang w:eastAsia="ar-SA"/>
        </w:rPr>
        <w:t>w obszarze turystyczno-gastronomicznym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/>
        </w:rPr>
        <w:t xml:space="preserve"> kształcącej/cego się  w zawodzie .........................…………………………………...  - w Szkole ……………………………………………………, dla której organem prowadzącym jest Miasto Nowy Sącz, w okresie: od:……………………………do…………………...……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Normal"/>
        <w:spacing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Umowa dotyczy realizacji staży (z możliwością wypłaty stypendium stażowego dla uczestnika stażu) w ramach projektu </w:t>
      </w:r>
      <w:r>
        <w:rPr>
          <w:rFonts w:eastAsia="Times New Roman" w:cs="Calibri"/>
          <w:b/>
        </w:rPr>
        <w:t xml:space="preserve">„Rozwój Centrum Kompetencji Zawodowych </w:t>
        <w:br/>
        <w:t>w obszarze turystyczno-gastronomicznym ”</w:t>
      </w:r>
      <w:r>
        <w:rPr>
          <w:rFonts w:eastAsia="Times New Roman" w:cs="Calibri"/>
        </w:rPr>
        <w:t xml:space="preserve"> dla uczniów szkoły/placówki ……………………………………………………………………………. (nazwa) bez nawiązywania z nimi stosunku pracy przez sygnatariuszy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Przez staż należy rozumieć formę nabywania umiejętności praktycznych przez stażystę </w:t>
        <w:br/>
        <w:t xml:space="preserve">w przedsiębiorstwie/u pracodawcy w czasie wolnym od zajęć szkolnych, która wykracza </w:t>
      </w:r>
      <w:r>
        <w:rPr>
          <w:rFonts w:cs="Calibri"/>
          <w:lang w:eastAsia="pl-PL"/>
        </w:rPr>
        <w:t>poza zakres kształcenia zawodowego praktycznego w celu zwiększenia wymiaru praktyk zawodowych objętych podstawą programową nauczania danego zawodu.</w:t>
      </w:r>
      <w:r>
        <w:rPr>
          <w:rFonts w:eastAsia="Times New Roman" w:cs="Calibri"/>
        </w:rPr>
        <w:t xml:space="preserve"> Okres realizacji stażu nie powinien być krótszy niż 150  godzin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>Celem realizacji stażu jest umożliwienie uczniom szkół zawodowych zdobycia doświadczenia praktycznego,  a w konsekwencji wzmocnienie kształcenia zawodowego w branży turystyczno- gastronomicznej oraz lepsze powiązanie jego oferty z potrzebami rynku pracy.</w:t>
      </w:r>
    </w:p>
    <w:p>
      <w:pPr>
        <w:pStyle w:val="Normal"/>
        <w:tabs>
          <w:tab w:val="clear" w:pos="708"/>
          <w:tab w:val="left" w:pos="5509" w:leader="none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5509" w:leader="none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5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</w:rPr>
        <w:t xml:space="preserve">Staż odbywać się będzie w wymiarze </w:t>
      </w:r>
      <w:r>
        <w:rPr>
          <w:rFonts w:eastAsia="Times New Roman" w:cs="Calibri"/>
          <w:b/>
        </w:rPr>
        <w:t>min 150 godzin,</w:t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lang w:eastAsia="pl-PL"/>
        </w:rPr>
        <w:t>i  nie  więcej  niż  80%  godzin  przeznaczonych w ramowych planach nauczania dla danego typu szkoły na kształcenie zawodowe,  a  w  przypadku  kształcenia realizowanego   w   oparciu o  modułowy  program  nauczania –nie  więcej  niż  100%  godzin, w odniesieniu do udziału jednego ucznia w ww. formie wsparci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</w:rPr>
        <w:t xml:space="preserve">W godzinach od …….…….. do …….……. norma czasu pracy stażysty nie powinna przekroczyć </w:t>
      </w:r>
      <w:r>
        <w:rPr>
          <w:rFonts w:eastAsia="Times New Roman" w:cs="Calibri"/>
          <w:color w:val="000000"/>
          <w:lang w:eastAsia="pl-PL"/>
        </w:rPr>
        <w:t>6 godzin na dobę dla ucznia w wieku do 16 lat, a dla ucznia powyżej 16 roku życia 8 godzin na dobę. C</w:t>
      </w:r>
      <w:r>
        <w:rPr>
          <w:rFonts w:eastAsia="Times New Roman" w:cs="Calibri"/>
          <w:lang w:eastAsia="pl-PL"/>
        </w:rPr>
        <w:t xml:space="preserve">zas osoby niepełnosprawnej powyżej 16 roku życia, posiadającej orzeczenie o znacznym lub umiarkowanym stopniu niepełnosprawności, nie może przekroczyć 7 godzin na dobę i 35 godzin tygodniowo. Osobie niepełnosprawnej bez względu na dobowy wymiar czasu pracy przysługuje ponadto prawo do dodatkowej przerwy w pracy w wymiarze 15 minut na gimnastykę usprawniającą lub wypoczynek, który jest wliczany do czasu stażu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Arial" w:cs="Calibri"/>
          <w:color w:val="000000"/>
          <w:lang w:eastAsia="ar-SA"/>
        </w:rPr>
      </w:pPr>
      <w:r>
        <w:rPr>
          <w:rFonts w:cs="Calibri"/>
          <w:color w:val="000000"/>
          <w:lang w:eastAsia="pl-PL"/>
        </w:rPr>
        <w:t>S</w:t>
      </w:r>
      <w:r>
        <w:rPr>
          <w:rFonts w:cs="Calibri"/>
          <w:lang w:eastAsia="pl-PL"/>
        </w:rPr>
        <w:t>taże zawodowe będą się odbywać w dni robocze bez konieczności realizacji w sposób ciągły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Uczestnik stażu nie może odbywać go w niedzielę, święta oraz dni ustawowo wolne od pracy, </w:t>
        <w:br/>
        <w:t xml:space="preserve">w porze nocnej, systemie pracy zmianowej, ani w godzinach nadliczbowych </w:t>
        <w:br/>
        <w:t xml:space="preserve">( z zastrzeżeniem ustępu poniżej)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Szkoła/placówka……………………………………………………………………………………………, może wyrazić zgodę na odbywanie stażu w systemie pracy zmianowej z pominięciem pory nocnej lub w niedzielę, święta oraz dni ustawowo wolne od pracy o ile charakter pracy w danym zawodzie wymaga takiego rozkładu czasu pracy, pod warunkiem zapewnienia odpoczynku zgodnie z Kodeksem Prac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left="3540" w:firstLine="708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Stażysta po zakończeniu udziału w stażu może wnioskować o przyznanie/wypłatę stypendium stażowego </w:t>
      </w:r>
      <w:r>
        <w:rPr>
          <w:rFonts w:cs="Calibri"/>
        </w:rPr>
        <w:t xml:space="preserve">w kwocie </w:t>
      </w:r>
      <w:r>
        <w:rPr>
          <w:rFonts w:cs="Calibri"/>
          <w:b/>
        </w:rPr>
        <w:t>2 300,00 PLN brutto/</w:t>
      </w:r>
      <w:r>
        <w:rPr>
          <w:rFonts w:cs="Calibri"/>
        </w:rPr>
        <w:t xml:space="preserve"> za każde kolejne przepracowane 150  godzi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360"/>
        <w:jc w:val="both"/>
        <w:rPr>
          <w:rFonts w:eastAsia="Times New Roman" w:cs="Calibri"/>
          <w:b/>
          <w:b/>
          <w:bCs/>
        </w:rPr>
      </w:pPr>
      <w:r>
        <w:rPr>
          <w:rFonts w:cs="Calibri"/>
        </w:rPr>
        <w:t xml:space="preserve">Warunkiem uzyskania prawa do wypłaty stypendium jest </w:t>
      </w:r>
      <w:r>
        <w:rPr>
          <w:rFonts w:cs="Calibri"/>
          <w:u w:val="single"/>
        </w:rPr>
        <w:t>przepracowane min.150 godzin</w:t>
      </w:r>
      <w:r>
        <w:rPr>
          <w:rFonts w:cs="Calibri"/>
        </w:rPr>
        <w:t xml:space="preserve">, udokumentowane podpisanym przez Przedsiębiorcę/Pracodawcę Dziennikiem stażu </w:t>
      </w:r>
      <w:r>
        <w:rPr>
          <w:rFonts w:eastAsia="Times New Roman" w:cs="Calibri"/>
        </w:rPr>
        <w:t xml:space="preserve">zgodnie </w:t>
        <w:br/>
        <w:t xml:space="preserve">z </w:t>
      </w:r>
      <w:r>
        <w:rPr>
          <w:rFonts w:cs="Calibri"/>
        </w:rPr>
        <w:t xml:space="preserve"> zasadami przyznawania  stypendium stażowego zawartymi w</w:t>
      </w:r>
      <w:r>
        <w:rPr>
          <w:rFonts w:eastAsia="Times New Roman" w:cs="Calibri"/>
        </w:rPr>
        <w:t xml:space="preserve"> „Regulaminie rekrutacji i udziału w stażach zawodowych oraz udzielania stypendiów stażowych w ramach projektu </w:t>
      </w:r>
      <w:r>
        <w:rPr>
          <w:rFonts w:eastAsia="Times New Roman" w:cs="Calibri"/>
          <w:b/>
          <w:bCs/>
        </w:rPr>
        <w:t xml:space="preserve">„Rozwój Centrum Kompetencji Zawodowych w </w:t>
      </w:r>
      <w:r>
        <w:rPr>
          <w:rFonts w:eastAsia="Times New Roman" w:cs="Calibri"/>
          <w:b/>
        </w:rPr>
        <w:t>obszarze turystyczno-gastronomicznym</w:t>
      </w:r>
      <w:r>
        <w:rPr>
          <w:rFonts w:eastAsia="Times New Roman" w:cs="Calibri"/>
        </w:rPr>
        <w:t>” w ramach Regionalnego Programu Operacyjnego Województwa Małopolskiego na lata 2014-2020</w:t>
      </w:r>
    </w:p>
    <w:p>
      <w:pPr>
        <w:pStyle w:val="Akapitzlist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 sytuacji przepracowania mniejszej liczby godzin niż wymagana w pkt 2 Stażysta zobowiązany jest do odpracowania  nieobecności w okresie obowiązywania niniejszej um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left="3900" w:firstLine="348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jc w:val="both"/>
        <w:rPr/>
      </w:pPr>
      <w:r>
        <w:rPr>
          <w:rFonts w:eastAsia="Times New Roman" w:cs="Calibri"/>
          <w:lang w:eastAsia="ar-SA"/>
        </w:rPr>
        <w:t>Uczeń/Uczennica oświadcza, że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> </w:t>
      </w:r>
      <w:r>
        <w:rPr>
          <w:rFonts w:eastAsia="Times New Roman" w:cs="Calibri"/>
          <w:lang w:eastAsia="ar-SA"/>
        </w:rPr>
        <w:t>posiada następujące dokumenty jeżeli jest to konieczne: zaświadczenia lekarskie zawierające orzeczenie lekarza medycyny pracy o braku przeciwwskazań do kształcenia w swoim zawodzie oraz specjalistyczne badania psychologiczne i lekarskie, których wymaga tego specyfika pracy wykonywanej podczas odbywania stażu oraz aktualną książeczkę zdrowia wydawaną przez Wojewódzką Stację Sanitarno-Epidemiologiczną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uzyskał zgodę Rodzica/Opiekuna prawnego na uczestnictwo w stażu wykazaną na deklaracji uczestnictwa w projekcie ( dot. stażysty niepełnoletniego)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ind w:left="360" w:hanging="0"/>
        <w:jc w:val="center"/>
        <w:rPr>
          <w:rFonts w:eastAsia="Times New Roman" w:cs="Calibri"/>
          <w:b/>
          <w:b/>
          <w:highlight w:val="yellow"/>
        </w:rPr>
      </w:pPr>
      <w:r>
        <w:rPr>
          <w:rFonts w:eastAsia="Times New Roman" w:cs="Calibri"/>
          <w:b/>
        </w:rPr>
        <w:t>§ 8</w:t>
      </w:r>
    </w:p>
    <w:p>
      <w:pPr>
        <w:pStyle w:val="Normal"/>
        <w:jc w:val="both"/>
        <w:rPr/>
      </w:pPr>
      <w:r>
        <w:rPr>
          <w:rFonts w:eastAsia="Times New Roman" w:cs="Calibri"/>
        </w:rPr>
        <w:t>W zakresie realizacji staży Przedsiębiorca/Pracodawca zobowiązuje się do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Opracowania w porozumieniu ze Szkołą Ramowych programów staż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realizowania stażu zgodnie z Ramowym programem staż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>Zapewnienia Opiekuna/ów stażu dla uczniów realizujących sta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 xml:space="preserve">Zobowiązania Opiekuna/ów staży do: udzielenia uczniom wskazówek i pomocy </w:t>
        <w:br/>
        <w:t>w wypełnianiu powierzonych im zadań, w tym w szczególnoś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we współpracy z pracownikiem do spraw rekrutacji – opiekunem kursów  z ramienia szkoły zdiagnozowania kompetencji i kwalifikacji stażysty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określenia celu i programu stażu (we współpracy z nauczycielem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udzielenia stażystom informacji zwrotnej w trakcie realizacji oraz po zakończeniu stażu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nadzoru nad prawidłową realizacją, zgodną z harmonogramem staż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rzeprowadzenia szkoleń stanowiskowych uczestników stażu oraz w zakresie BHP </w:t>
        <w:br/>
        <w:t xml:space="preserve">i przepisów przeciwpożarowych oraz zapoznania uczestników stażu z organizacją pracy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regulaminem pracy, w szczególności w zakresie przestrzegania porządku i dyscypliny pracy, oraz innymi przepisami obowiązującymi w miejscu odbywania staż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poznania uczestników staży z ich obowiązkami oraz uprawnieniami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 xml:space="preserve">Przeprowadzenia staży zgodnie z najlepszymi praktykami, zapewniając bezpieczeństwo </w:t>
        <w:br/>
        <w:t>i higienę pracy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pewnienia uczestnikom stażu profilaktycznej ochrony zdrowia w zakresie przewidzianym dla pracowników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pewnienia stażystom bezpłatnych posiłków i napoi, jeśli jest to wymagane przepisami prawa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pewnienia warunków niezbędnych do realizacji staży w szczególności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libri"/>
        </w:rPr>
        <w:t>stanowisk szkoleniowych wyposażonych w niezbędne urządzenia, sprzęt, narzędzia, materiały i dokumentację techniczną uwzględniających wymagania bezpieczeństwa i higien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omieszczeń do przechowywania odzieży i obuwia roboczego oraz środków ochrony indywidual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dostępu do urządzeń higieniczno-sanitarnych oraz pomieszczeń socjalno-bytow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powierzania uczestnikowi stażu czynności lub zadań wykonywanych w warunkach szkodliwych lub uciążliwych dla zdrowia, za wyjątkiem sytuacji, gdy kierunek, w jakim kształci się uczeń przewiduje takie warunki pracy z zastrzeżeniem, że  zostanie wyposażony </w:t>
        <w:br/>
        <w:t>w odpowiednie środki ochrony osobistej. Środki te zostaną uczniowi przekazane przez Przedsiębiorcę/Pracodawcę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>Bezzwłocznego poinformowania pracownika do spraw rekrutacji –opiekuna kursów o każdym dniu opuszczenia stażu przez uczestnika oraz o innych zdarzeniach istotnych dla realizacji program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twierdzenia dokumentów potwierdzających odbycie stażu zawodoweg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poświadczenia w Dzienniku stażu prowadzonym przez uczestnika wszystkich wykonywanych czynności i zadań zawartych w Ramowym programie staż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dokonania oceny stażu i ucznia za pomocą odpowiedniej adnotacji w Dzienniku Staż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stawienia Certyfikatu odbycia stażu, który zawiera co najmniej następujące informacje: datę rozpoczęcia i zakończenia, cel i program stażu zawodowego, opis zadań wykonywanych, kompetencji uzyskanych przez stażystę w wyniku stażu zawodowego oraz ocenę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W przypadku zaistnienia zdarzenia losowego (wypadku na terenie zakładu pracy </w:t>
        <w:br/>
        <w:t>z udziałem uczestnika) Przedsiębiorca/Pracodawc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/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niezwłocznie powiadomi Stronę/Strony niniejszej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zapewni udzielenie pomocy przedmedycznej, a w razie potrzeby wezwie pogotowie ratunkow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w przypadku młodocianego uczestnika stażu powiadomi jego rodziców (opiekunów prawnych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>
          <w:rFonts w:eastAsia="Times New Roman" w:cs="Calibri"/>
        </w:rPr>
      </w:pPr>
      <w:r>
        <w:rPr>
          <w:rFonts w:eastAsia="Calibri" w:cs="Calibri"/>
        </w:rPr>
        <w:t xml:space="preserve">  </w:t>
      </w:r>
      <w:r>
        <w:rPr>
          <w:rFonts w:eastAsia="Times New Roman" w:cs="Calibri"/>
        </w:rPr>
        <w:t>sporządzi właściwą dokumentację powypadk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 trakcie odbywania stażu w przedsiębiorstwie/zakładzie pracy, Uczeń wspierany jest przez opiekuna stażu wskazanego przez Przedsiębiorcę/Pracodawcę. Opiekun może sprawować opiekę nad maksymalnie 6 stażyst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Opiekun stażu pomaga uczniowi w zapoznaniu się ze specyfiką działalności przedsiębiorstwa oraz zakresem czynności wykonywanym na stanowisku pracy przez stażys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Opiekun stażu czuwa nad prawidłową realizacją programu, monitoruje postęp w pracy uczestnika, podpisuje Dziennik stażu wypełniony przez uczestni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Przedsiębiorca może ubiegać się o refundację poniesionych kosztów związanych </w:t>
        <w:br/>
        <w:t>z realizacją stażu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eastAsia="Arial" w:cs="Calibri"/>
          <w:color w:val="000000"/>
          <w:lang w:eastAsia="ar-SA"/>
        </w:rPr>
      </w:pPr>
      <w:r>
        <w:rPr>
          <w:rFonts w:eastAsia="Times New Roman" w:cs="Calibri"/>
        </w:rPr>
        <w:t xml:space="preserve">- </w:t>
      </w:r>
      <w:r>
        <w:rPr>
          <w:rFonts w:eastAsia="Arial" w:cs="Calibri"/>
          <w:color w:val="000000"/>
          <w:lang w:eastAsia="ar-SA"/>
        </w:rPr>
        <w:t xml:space="preserve">wynagrodzenia opiekuna stażysty, w sytuacji, gdy nie został zwolniony od świadczenia pracy, </w:t>
        <w:br/>
        <w:t xml:space="preserve">w wysokości </w:t>
      </w:r>
      <w:r>
        <w:rPr>
          <w:rFonts w:eastAsia="Arial" w:cs="Calibri"/>
          <w:b/>
          <w:color w:val="000000"/>
          <w:lang w:eastAsia="ar-SA"/>
        </w:rPr>
        <w:t>nieprzekraczającej 10% jego zasadniczego wynagrodzenia</w:t>
      </w:r>
      <w:r>
        <w:rPr>
          <w:rFonts w:eastAsia="Arial" w:cs="Calibri"/>
          <w:color w:val="000000"/>
          <w:lang w:eastAsia="ar-SA"/>
        </w:rPr>
        <w:t xml:space="preserve"> wraz ze wszystkimi składnikami wynagrodzenia wynikającego ze zwiększonego zakresu zadań (opieka nad grupą stażystów, </w:t>
      </w:r>
      <w:r>
        <w:rPr>
          <w:rFonts w:eastAsia="Arial" w:cs="Calibri"/>
          <w:b/>
          <w:color w:val="000000"/>
          <w:lang w:eastAsia="ar-SA"/>
        </w:rPr>
        <w:t>ale nie więcej niż 500 zł brutto</w:t>
      </w:r>
      <w:r>
        <w:rPr>
          <w:rFonts w:eastAsia="Arial" w:cs="Calibri"/>
          <w:color w:val="000000"/>
          <w:lang w:eastAsia="ar-SA"/>
        </w:rPr>
        <w:t xml:space="preserve">, za realizację 150 godzin stażu zawodowego. Wysokość wynagrodzenia nalicza się proporcjonalnie do liczby godzin stażu zawodowego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 xml:space="preserve">zrealizowanych przez uczniów. Wynagrodzenie przysługujące opiekunowi  stażysty  jest wypłacane z tytułu wypełnienia obowiązków, nie zależy natomiast od liczby uczniów, wobec których te obowiązki świadczy 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-zakupu odzieży roboczej, obuwia roboczego, środków ochrony indywidualnej, szkolenia BHP, oraz środki ochrony indywidualn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textAlignment w:val="center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 xml:space="preserve">Suma ogółem kosztów odbywania stażu jakie mogą zostać zrefundowane Przedsiębiorcy wynosi </w:t>
      </w:r>
      <w:r>
        <w:rPr>
          <w:rFonts w:eastAsia="Arial" w:cs="Calibri"/>
          <w:b/>
          <w:bCs/>
          <w:color w:val="000000"/>
          <w:lang w:eastAsia="ar-SA"/>
        </w:rPr>
        <w:t>700,00 zł /1 stażystę</w:t>
      </w:r>
      <w:r>
        <w:rPr>
          <w:rFonts w:eastAsia="Arial" w:cs="Calibri"/>
          <w:color w:val="000000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Realizator projektu zrefunduje koszty, o których mowa w § 8, na podstawie noty księgowej oraz </w:t>
      </w:r>
      <w:r>
        <w:rPr>
          <w:rFonts w:eastAsia="Times New Roman" w:cs="Calibri"/>
          <w:b/>
        </w:rPr>
        <w:t xml:space="preserve">Oświadczenia o poniesionych kosztach </w:t>
      </w:r>
      <w:r>
        <w:rPr>
          <w:rFonts w:eastAsia="Times New Roman" w:cs="Calibri"/>
        </w:rPr>
        <w:t xml:space="preserve">stanowiący </w:t>
      </w:r>
      <w:r>
        <w:rPr>
          <w:rFonts w:eastAsia="Times New Roman" w:cs="Calibri"/>
          <w:b/>
        </w:rPr>
        <w:t xml:space="preserve">załącznik nr 2 </w:t>
      </w:r>
      <w:r>
        <w:rPr>
          <w:rFonts w:eastAsia="Times New Roman" w:cs="Calibri"/>
        </w:rPr>
        <w:t xml:space="preserve">do Umowy w związku ze zrealizowanym stażem wystawionych w nieprzekraczalnym terminie </w:t>
      </w:r>
      <w:r>
        <w:rPr>
          <w:rFonts w:eastAsia="Times New Roman" w:cs="Calibri"/>
          <w:b/>
        </w:rPr>
        <w:t>do 14 dni</w:t>
      </w:r>
      <w:r>
        <w:rPr>
          <w:rFonts w:eastAsia="Times New Roman" w:cs="Calibri"/>
        </w:rPr>
        <w:t xml:space="preserve"> od dnia zakończenia stażu. Koszty zostaną zwrócone  przelewem na wskazane przez Przedsiębiorcę/Pracodawcę konto bankowe  nr ……………………………………………………….……………………………………………………………………………..…….….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6"/>
          <w:szCs w:val="16"/>
        </w:rPr>
      </w:pPr>
      <w:r>
        <w:rPr>
          <w:rFonts w:eastAsia="Times New Roman"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6"/>
          <w:szCs w:val="16"/>
        </w:rPr>
      </w:pPr>
      <w:r>
        <w:rPr>
          <w:rFonts w:eastAsia="Times New Roman"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odczas realizacji Umowy Strony będą rozpowszechniać informacje o formach wsparcia realizowanych w ramach porozumienia, w szczególności poprzez umieszczenie </w:t>
        <w:br/>
        <w:t xml:space="preserve">w miejscu odbywania staży informacji o współfinansowaniu ze środków Unii Europejskiej </w:t>
        <w:br/>
        <w:t>w ramach Europejskiego Funduszu Społecznego wraz z właściwą wizualizacją i oznaczeniem w postaci logo Unii Europejskiej i RPO WM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</w:rPr>
        <w:t xml:space="preserve">Przedsiębiorca zobowiązuje się udostępnić i przekazać Realizatorowi projektu dokumenty związane z realizacją niniejszej Umowy w takim zakresie i w taki sposób, w jakim będzie to konieczne w związku z zobowiązaniami wobec Instytucji, z których pochodzą środki </w:t>
        <w:br/>
        <w:t xml:space="preserve">na finansowanie projektu </w:t>
      </w:r>
      <w:r>
        <w:rPr>
          <w:rFonts w:eastAsia="Times New Roman" w:cs="Calibri"/>
          <w:b/>
          <w:bCs/>
        </w:rPr>
        <w:t xml:space="preserve">„Rozwój Centrum Kompetencji Zawodowych w </w:t>
      </w:r>
      <w:r>
        <w:rPr>
          <w:rFonts w:eastAsia="Times New Roman" w:cs="Calibri"/>
          <w:b/>
        </w:rPr>
        <w:t>obszarze turystyczno-gastronomicznym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 xml:space="preserve">Przedsiębiorca/pracodawca zobowiązuje się poddać kontroli na miejscu w trakcie realizacji stażu, dokonywanej przez uprawnione podmioty do kontroli w zakresie realizacji projektów współfinansowanych ze środków EFS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 xml:space="preserve">Przedsiębiorca/pracodawca umożliwi kontrolującym wgląd do dokumentów związanych </w:t>
        <w:br/>
        <w:t>z wykonaniem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 xml:space="preserve">Szkoła zastrzega sobie prawo do wizyty kontrolnej u Przedsiębiorcy w miejscu realizacji stażu </w:t>
        <w:br/>
        <w:t>w celu sprawdzenia prawidłowości wykonywania zapisów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>Przedsiębiorca/pracodawca zobowiązuje się do przedstawiania na pisemne wezwanie Realizatora projektu wszelkich informacji i wyjaśnień związanych z realizacją przedmiotu Umowy w terminie określonym w wezwaniu.</w:t>
      </w:r>
    </w:p>
    <w:p>
      <w:pPr>
        <w:pStyle w:val="Normal"/>
        <w:autoSpaceDE w:val="false"/>
        <w:jc w:val="center"/>
        <w:textAlignment w:val="center"/>
        <w:rPr>
          <w:rFonts w:eastAsia="Arial" w:cs="Calibri"/>
          <w:b/>
          <w:b/>
          <w:color w:val="000000"/>
          <w:lang w:eastAsia="ar-SA"/>
        </w:rPr>
      </w:pPr>
      <w:r>
        <w:rPr>
          <w:rFonts w:eastAsia="Arial" w:cs="Calibri"/>
          <w:b/>
          <w:color w:val="000000"/>
          <w:lang w:eastAsia="ar-SA"/>
        </w:rPr>
      </w:r>
    </w:p>
    <w:p>
      <w:pPr>
        <w:pStyle w:val="Normal"/>
        <w:autoSpaceDE w:val="false"/>
        <w:jc w:val="center"/>
        <w:textAlignment w:val="center"/>
        <w:rPr>
          <w:rFonts w:eastAsia="Arial" w:cs="Calibri"/>
          <w:b/>
          <w:b/>
          <w:color w:val="000000"/>
          <w:lang w:eastAsia="ar-SA"/>
        </w:rPr>
      </w:pPr>
      <w:r>
        <w:rPr>
          <w:rFonts w:eastAsia="Arial" w:cs="Calibri"/>
          <w:b/>
          <w:color w:val="000000"/>
          <w:lang w:eastAsia="ar-SA"/>
        </w:rPr>
        <w:t>§ 11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/>
          <w:lang w:eastAsia="pl-PL"/>
        </w:rPr>
        <w:t>Stażyści zobowiązani są d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łożenia wszystkich niezbędnych dokumentów wymaganych w procesie rekrutacj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rPr>
          <w:rFonts w:cs="Calibri"/>
          <w:lang w:eastAsia="pl-PL"/>
        </w:rPr>
      </w:pPr>
      <w:r>
        <w:rPr>
          <w:rFonts w:cs="Calibri"/>
          <w:lang w:eastAsia="pl-PL"/>
        </w:rPr>
        <w:t>Zapoznania się z ramowym programem staż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głoszenia się w pierwszym dniu odbywania stażu do Przedsiębiorstwa – zakładu pracy wskazanego w § 2 Umowy - nieusprawiedliwiona nieobecność w pierwszym dniu stażu skutkuje natychmiastowym rozwiązaniem Umo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>Przestrzegania regulaminu organizacyjnego i regulaminu pracy, zasad bezpieczeństwa i higieny pracy oraz przepisów przeciwpożarowych, przepisów o ochronie i tajemnicy przedsiębiorstw, ochronie danych osobowych, a także zasad współdziałania społecz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Calibri"/>
        </w:rPr>
        <w:t>Sumiennego, starannego, terminowego wykonywania czynności i zadań objętych ramowym programem staż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czestnictwa w pełnym wymiarze czasu przeznaczonych na realizację  staży zawodowych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Informowania o wszystkich sytuacjach, które mogą wpłynąć na przebieg stażu, w tym zwłaszcza nieobecnościach spowodowanych sytuacjami losowymi lub inną usprawiedliwioną przyczyną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 xml:space="preserve">Usprawiedliwiania niezwłocznie nieobecności, gdzie podstawą uznania nieobecności za usprawiedliwioną są dokumenty tj. zwolnienie lekarskie, zaświadczenia z urzędów i sądów itp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eastAsia="Times New Roman" w:cs="Calibri"/>
        </w:rPr>
        <w:t xml:space="preserve">Systematycznego wypełniania </w:t>
      </w:r>
      <w:r>
        <w:rPr>
          <w:rFonts w:eastAsia="Times New Roman" w:cs="Calibri"/>
          <w:b/>
        </w:rPr>
        <w:t>Dziennika stażu</w:t>
      </w:r>
      <w:r>
        <w:rPr>
          <w:rFonts w:eastAsia="Times New Roman" w:cs="Calibri"/>
        </w:rPr>
        <w:t xml:space="preserve"> stanowiącego </w:t>
      </w:r>
      <w:r>
        <w:rPr>
          <w:rFonts w:eastAsia="Times New Roman" w:cs="Calibri"/>
          <w:b/>
        </w:rPr>
        <w:t>załącznik nr 3</w:t>
      </w:r>
      <w:r>
        <w:rPr>
          <w:rFonts w:cs="Calibri"/>
          <w:lang w:eastAsia="pl-PL"/>
        </w:rPr>
        <w:t xml:space="preserve">, który po zakończeniu stażu należy niezwłocznie przekazać pracodawcy celem uzupełnienia wszystkich wymaganych opisów, opinii i potwierdzenia odbycia i zaliczenia stażu, </w:t>
        <w:br/>
        <w:t>a następnie uzupełniony przekazać do macierzystego Zespołu Szkół, gdzie dokumenty zostaną zweryfikowane pod względem merytorycznym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Stosowania się do poleceń osób upoważnionych do reprezentowania Przedsiębiorstwa oraz opiekuna stażu, jeżeli nie są one sprzeczne z prawem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Nie oddalania się z terenu zakładu pracy i przebywania na wyznaczonym stanowisku/stanowiskach przez cały czas trwania staż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Korzystania z programów komputerowych w zakresie określonym przez opiekuna stażu na zasadach określonych wewnętrznymi regulaminami Przedsiębiorstw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Dbania o powierzone składniki majątkowe Przedsiębiorstwa niezbędne do wykonywania czynności i zadań przewidzianych w ramowym programie staż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Dbania o dobre imię Przedsiębiorstwa, godnego zachowania w miejscu odbywania stażu, prezentowania właściwej postawy i kultury osobistej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chowania tajemnicy informacji udostępnionych przez Przedsiębiorstwo w czasie odbywanego stażu, których ujawnienie mogłoby narazić Przedsiębiorstwo na szkodę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Calibri"/>
        </w:rPr>
        <w:t>Niezwłocznego informowania opiekuna stażu oraz opiekuna stażu z ramienia Szkoły o wszelkich nieprawidłowościach w realizacji stażu.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§ 12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Uznaje się, że Uczeń/Uczennica ukończył/a staż, jeśli spełnił/a łącznie następujące warunk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>Zrealizował/a co najmniej 70% godzin stażu, przy czym dopuszcza się możliwość wyłącznie usprawiedliwionej nieobecności Ucznia/Uczennicy do poziomu 30% godzin stażu, jeśli ta nieobecność zostanie usprawiedliwiona poprzez przedłożenie przez Ucznia/Uczennicę stosownego zaświadczenia/zwolnienia lekarskiego lub innego potwierdzenia zaistnienia zdarzenia losowego, które spowodowało nieobecnoś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>Uzyskał/a zatwierdzenie (podpisy) dziennika stażu przez opiekuna stażu i osobę/osoby upoważnione do reprezentacji Przedsiębiorstw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Otrzymał od Przedsiębiorstwa </w:t>
      </w:r>
      <w:r>
        <w:rPr>
          <w:rFonts w:eastAsia="Times New Roman" w:cs="Calibri"/>
          <w:b/>
        </w:rPr>
        <w:t>Certyfikat o</w:t>
      </w:r>
      <w:r>
        <w:rPr>
          <w:rFonts w:eastAsia="Times New Roman" w:cs="Calibri"/>
        </w:rPr>
        <w:t xml:space="preserve">dbycia stażu stanowiący </w:t>
      </w:r>
      <w:r>
        <w:rPr>
          <w:rFonts w:eastAsia="Times New Roman" w:cs="Calibri"/>
          <w:b/>
        </w:rPr>
        <w:t>załącznik nr 4.</w:t>
      </w:r>
    </w:p>
    <w:p>
      <w:pPr>
        <w:pStyle w:val="Normal"/>
        <w:spacing w:before="240" w:after="2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§ 13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</w:rPr>
        <w:t>Realizator projektu zastrzega sobie prawo do rozwiązania niniejszej umowy w przypadku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ystąpienia nieusprawiedliwionej nieobecności Ucznia/Uczennicy w trakcie odbywania stażu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Niewywiązania się Ucznia/Uczennicy z któregokolwiek zobowiązania określonego w § 11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Naruszenia podstawowych obowiązków określonych regulaminem pracy, w szczególności stawienia się w zakładzie pracy w stanie wskazującym na spożycie alkoholu, narkotyków lub środków psychotropowych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240" w:after="20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240" w:after="2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§ 14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>
          <w:rFonts w:eastAsia="BatangChe" w:cs="Calibri"/>
        </w:rPr>
      </w:pPr>
      <w:r>
        <w:rPr>
          <w:rFonts w:eastAsia="BatangChe" w:cs="Calibri"/>
        </w:rPr>
        <w:t xml:space="preserve">Stażysta i Przedsiębiorca wyraża zgodę na gromadzenie, przetwarzanie i przekazywanie </w:t>
        <w:br/>
        <w:t xml:space="preserve">w niezbędnym zakresie jego danych osobowych, w tym danych wrażliwych, zbieranych </w:t>
        <w:br/>
      </w:r>
      <w:r>
        <w:rPr>
          <w:rFonts w:cs="Calibri"/>
          <w:lang w:eastAsia="pl-PL"/>
        </w:rPr>
        <w:t>w celu realizacji projektu, w szczególności potwierdzenia kwalifikowalności wydatków, udzielenia wsparcia, monitoringu, ewaluacji, kontroli, audytu i sprawozdawczości oraz działań informacyjno-promocyjnych w ramach Regionalnego Programu Operacyjnego Województwa Małopolskiego na lata 2014 – 2020 (RPO WM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>
          <w:rFonts w:eastAsia="BatangChe" w:cs="Calibri"/>
        </w:rPr>
      </w:pPr>
      <w:r>
        <w:rPr>
          <w:rFonts w:eastAsia="BatangChe" w:cs="Calibri"/>
        </w:rPr>
        <w:t xml:space="preserve">Dane osobowe Stażysty i Przedsiębiorcy będą przetwarzane w celach związanych z zawarciem </w:t>
        <w:br/>
        <w:t>i realizacją niniejszej Umowy w ramach Projektu „</w:t>
      </w:r>
      <w:r>
        <w:rPr>
          <w:rFonts w:eastAsia="BatangChe" w:cs="Calibri"/>
          <w:bCs/>
        </w:rPr>
        <w:t xml:space="preserve">Rozwój  Centrum Kompetencji Zawodowych </w:t>
        <w:br/>
        <w:t>w obszarze turystyczno-gastronomicznym”</w:t>
      </w:r>
      <w:r>
        <w:rPr>
          <w:rFonts w:eastAsia="BatangChe" w:cs="Calibri"/>
        </w:rPr>
        <w:t xml:space="preserve">. Uczestnik projektu ma prawo wglądu do swoich danych osobowych oraz ich poprawiania. Administratorem zebranych danych osobowych </w:t>
      </w:r>
      <w:r>
        <w:rPr>
          <w:rFonts w:cs="Calibri"/>
          <w:lang w:eastAsia="pl-PL"/>
        </w:rPr>
        <w:t xml:space="preserve">przetwarzanych </w:t>
        <w:br/>
        <w:t xml:space="preserve">w ramach zbioru „Regionalny Program Operacyjny Województwa Małopolskiego 2014-2020” jest Zarząd Województwa Małopolskiego stanowiący Instytucję Zarządzającą dla Regionalnego Programu Operacyjnego Województwa Małopolskiego na lata 2014– 2020, z siedzibą w Krakowie przy </w:t>
        <w:br/>
        <w:t>ul. Basztowej 22, 31-156 Kraków, adres do korespondencji ul. Racławicka 56, 30-017 Kraków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BatangChe" w:cs="Calibri"/>
        </w:rPr>
      </w:pPr>
      <w:r>
        <w:rPr>
          <w:rFonts w:eastAsia="BatangChe" w:cs="Calibri"/>
        </w:rPr>
        <w:t xml:space="preserve">Administratorem  danych osobowych przetwarzanych w ramach zbioru „Centralny system teleinformatyczny wspierający realizację programów operacyjnych” jest minister właściwy do spraw rozwoju regionalnego z siedzibą w Warszawie przy Pl. Trzech Krzyży 3/4, </w:t>
        <w:br/>
        <w:t xml:space="preserve">00-507 Warszawa, 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5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trony umowy zobowiązane są do stosowania </w:t>
      </w:r>
      <w:r>
        <w:rPr>
          <w:lang w:eastAsia="ar-SA"/>
        </w:rPr>
        <w:t xml:space="preserve">przepisów Rozporządzenia parlamentu Europejskiego </w:t>
        <w:br/>
        <w:t xml:space="preserve">i rady (UE) 2016/679 z dnia 27 kwietnia 2016r. w sprawie ochrony osób fizycznych w związku </w:t>
        <w:br/>
        <w:t xml:space="preserve">z przetwarzaniem danych osobowych i w sprawie swobodnego przepływu takich danych, ustawy </w:t>
        <w:br/>
        <w:t>o ochronie danych osobowych z dnia 10 maja 2018 r., opracowanej na podstawie: Dz. U. z 2018 r. poz. 1000, 1669 oraz obowiązujących przepisów w tym zakresie, a także uchylenia Dyrektywy 95/46/WE (RODO) zarówno w trakcie realizacji przedmiotu niniejszej umowy, jak również po jego zakończeniu.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6</w:t>
      </w:r>
    </w:p>
    <w:p>
      <w:pPr>
        <w:pStyle w:val="Normal"/>
        <w:autoSpaceDE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szelkie spory powstałe na tle realizacji niniejszej Umowy strony będą rozwiązywać w sposób polubowny. W przypadku braku porozumienia spór będzie podlegał rozstrzygnięciu przez  Sąd</w:t>
      </w:r>
      <w:r>
        <w:rPr>
          <w:rFonts w:eastAsia="Times New Roman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>właściwy dla siedziby Realizatora projektu.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7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</w:rPr>
        <w:t>Każda ze Stron niniejszej Umowy oświadcza i zapewnia, że na dzień podpisania Umowy posiada pełne prawo i upoważnienie do zawarcia i wykonania zapisów niniejszego Umowy, nie istnieją żadne zobowiązania umowne ani inne zobowiązania, które uniemożliwiałyby Stronie realizację zapisów Umowy, warunki Umowy są wykonalne wobec każdej ze Stron Umowy zgodnie z jej postanowieniami.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8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Strony mogą wypowiedzieć ze skutkiem natychmiastowym niniejszą Umowę Stronie, która nie dotrzymała któregokolwiek warunku realizacji staży.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rPr/>
      </w:pPr>
      <w:r>
        <w:rPr>
          <w:rFonts w:eastAsia="Times New Roman" w:cs="Calibri"/>
        </w:rPr>
        <w:t>Realizator projektu wskazuje do współpracy w ramach realizacji stażu Pracownika ds. rekrutacji – opiekuna kursów Panią/Pana …………………………………………..…………………………………………………….…...., tel.:............................................................., mail:……………………….…………….………………………...………..</w:t>
      </w:r>
    </w:p>
    <w:p>
      <w:pPr>
        <w:pStyle w:val="Normal"/>
        <w:spacing w:before="0" w:after="200"/>
        <w:ind w:hanging="284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>Przedsiębiorca/Pracodawca wskazuje Opiekuna staży do współpracy Panią/ Pana……………………….………………………………………………….……………………………………………………………………  tel.:........................................................., mail:………………………………………..………………………………….</w:t>
      </w:r>
    </w:p>
    <w:p>
      <w:pPr>
        <w:pStyle w:val="Normal"/>
        <w:jc w:val="center"/>
        <w:rPr>
          <w:rFonts w:eastAsia="Times New Roman" w:cs="Calibri"/>
          <w:b/>
          <w:b/>
          <w:sz w:val="16"/>
          <w:szCs w:val="16"/>
        </w:rPr>
      </w:pPr>
      <w:r>
        <w:rPr>
          <w:rFonts w:eastAsia="Times New Roman" w:cs="Calibri"/>
          <w:b/>
          <w:sz w:val="16"/>
          <w:szCs w:val="16"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20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>Adresy wskazane w niniejszej Umowie są adresami do korespondencji ze skutkiem doręczenia, do chwili, gdy Strona listem poleconym nie poinformuje drugiej strony o zmianie adres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Do spraw nieuregulowanych niniejszą Umową zastosowanie mają odpowiednie przepisy ustawy </w:t>
        <w:br/>
        <w:t>z dnia 23 kwietnia 1964 r. – Kodeks Cywilny (Dz.U. z 1964 r. Nr 16 poz. 93 z późn. zm.) oraz odpowiednie przepisy dotyczące EFS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>Strony Umowy zastrzegają sobie prawo do zmiany warunków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>Wszelkie zmiany postanowień niniejszej Umowy wymagają podpisania przez Strony w formie pisemnej aneksu, pod rygorem nieważnośc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>Umowa wchodzi w życie z dniem jego podpisania Strony, a wygasa po zrealizowaniu przedmiotu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 xml:space="preserve">Umowa została sporządzona w trzech jednakowych egzemplarzach, po jednym egzemplarzu dla każdej ze stron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>Integralną część Umowy stanowią załączniki: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łącznik nr 1 – Ramowy program stażu 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łącznik nr 2 - Oświadczenie o poniesionych kosztach w związku ze zrealizowanym stażem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Załącznik nr 3 - Dziennik stażu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</w:rPr>
        <w:t xml:space="preserve">Załącznik nr 4 - Certyfikat odbycia stażu </w:t>
      </w:r>
    </w:p>
    <w:p>
      <w:pPr>
        <w:pStyle w:val="Normal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240" w:before="0" w:after="120"/>
        <w:rPr/>
      </w:pPr>
      <w:r>
        <w:rPr>
          <w:rFonts w:eastAsia="Calibri" w:cs="Calibri"/>
        </w:rPr>
        <w:t xml:space="preserve">  </w:t>
      </w:r>
      <w:r>
        <w:rPr>
          <w:rFonts w:eastAsia="Times New Roman" w:cs="Calibri"/>
        </w:rPr>
        <w:t>Realizator projektu</w:t>
        <w:tab/>
        <w:tab/>
        <w:tab/>
        <w:t xml:space="preserve">Przedsiębiorstwa/Pracodawcy            </w:t>
        <w:tab/>
        <w:t xml:space="preserve">Uczeń/Stażysta    </w:t>
      </w:r>
    </w:p>
    <w:p>
      <w:pPr>
        <w:pStyle w:val="Normal"/>
        <w:spacing w:lineRule="auto" w:line="240" w:before="0" w:after="120"/>
        <w:rPr>
          <w:rFonts w:eastAsia="Times New Roman"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…...</w:t>
        <w:tab/>
        <w:tab/>
        <w:t>……..……………………….………………</w:t>
        <w:tab/>
        <w:tab/>
        <w:t>………………………………</w:t>
      </w:r>
      <w:r>
        <w:rPr>
          <w:rFonts w:eastAsia="BatangChe" w:cs="Calibri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120"/>
        <w:ind w:left="284" w:hanging="0"/>
        <w:jc w:val="right"/>
        <w:rPr/>
      </w:pPr>
      <w:r>
        <w:rPr>
          <w:rFonts w:eastAsia="BatangChe" w:cs="Calibri"/>
        </w:rPr>
        <w:t>Rodzic/Opiekun prawny *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120"/>
        <w:ind w:left="284" w:hanging="0"/>
        <w:jc w:val="both"/>
        <w:rPr>
          <w:rFonts w:eastAsia="BatangChe" w:cs="Calibri"/>
          <w:sz w:val="18"/>
          <w:szCs w:val="18"/>
        </w:rPr>
      </w:pPr>
      <w:r>
        <w:rPr>
          <w:rFonts w:eastAsia="BatangChe" w:cs="Calibri"/>
        </w:rPr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autoSpaceDE w:val="false"/>
        <w:spacing w:lineRule="auto" w:line="240" w:before="240" w:after="120"/>
        <w:ind w:left="360" w:hanging="0"/>
        <w:jc w:val="both"/>
        <w:rPr/>
      </w:pPr>
      <w:r>
        <w:rPr>
          <w:rFonts w:eastAsia="BatangChe" w:cs="Calibri"/>
        </w:rPr>
        <w:t>*</w:t>
      </w:r>
      <w:r>
        <w:rPr>
          <w:rFonts w:eastAsia="BatangChe" w:cs="Calibri"/>
          <w:sz w:val="18"/>
          <w:szCs w:val="18"/>
        </w:rPr>
        <w:t>Dotyczy niepełnoletniego ucz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4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375"/>
        </w:tabs>
        <w:ind w:left="3375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eastAsia="BatangChe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BatangChe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rFonts w:ascii="Times New Roman" w:hAnsi="Times New Roman" w:eastAsia="SimSun;宋体" w:cs="Mangal;Mangal"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;Mangal"/>
      <w:kern w:val="2"/>
      <w:sz w:val="20"/>
      <w:szCs w:val="18"/>
      <w:lang w:val="en-US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7:00Z</dcterms:created>
  <dc:creator>user</dc:creator>
  <dc:description/>
  <cp:keywords/>
  <dc:language>en-US</dc:language>
  <cp:lastModifiedBy>Marta Baran</cp:lastModifiedBy>
  <cp:lastPrinted>2020-03-09T10:19:00Z</cp:lastPrinted>
  <dcterms:modified xsi:type="dcterms:W3CDTF">2022-01-13T09:03:00Z</dcterms:modified>
  <cp:revision>50</cp:revision>
  <dc:subject/>
  <dc:title/>
</cp:coreProperties>
</file>