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  <w:t>Załącznik nr 1 do Regulaminu/Umowy  trójstronnej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  <w:t>RAMOWY PROGRAM STAŻ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7801"/>
      </w:tblGrid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uczestnika stażu</w:t>
            </w:r>
          </w:p>
        </w:tc>
        <w:tc>
          <w:tcPr>
            <w:tcW w:w="78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zawodu/stanowisko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echnik hotelarstwa;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tanowisko: stażysta-praktykant</w:t>
            </w:r>
          </w:p>
        </w:tc>
      </w:tr>
      <w:tr>
        <w:trPr>
          <w:trHeight w:val="447" w:hRule="atLeast"/>
        </w:trPr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przedsiębiorcy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umer umowy w sprawie realizacji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/ZS1/2020/R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Wymiar czasu stażu (ilość godzin stażu)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0 godzin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opiekuna uczestnika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 xml:space="preserve">Imię i nazwisko opiekuna merytorycznego stażu 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bara Świętoń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06" w:right="701" w:gutter="0" w:header="0" w:top="1038" w:footer="227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315"/>
        <w:gridCol w:w="5379"/>
      </w:tblGrid>
      <w:tr>
        <w:trPr>
          <w:trHeight w:val="372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RAMOWY PROGRAM STAŻU</w:t>
            </w:r>
          </w:p>
        </w:tc>
      </w:tr>
      <w:tr>
        <w:trPr>
          <w:trHeight w:val="69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i zadań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i umiejętności </w:t>
            </w:r>
          </w:p>
        </w:tc>
      </w:tr>
      <w:tr>
        <w:trPr>
          <w:trHeight w:val="11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</w:t>
            </w:r>
          </w:p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Zapoznanie uczestnika z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acy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trukturą organizacyjną przedsiębiorstwa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instrukcjami, regulaminami i przepisami bhp i ppoż.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uprawnieniami i odpowiedzialnością na poszczególnych stanowiskach pracy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kresem czynności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sadami współpracy w zespo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ocesu technologicznego/ produkcyjnego/usługowego w 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zczegółowymi zasadami dotyczącymi wyposażenia stanowiska pracy stażyst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Samodzielne wykonywanie czynnośc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wiązanych z procesem produkcyjnym i / lub usługowym np. organizowanie i nadzorowanie przebiegu procesów wytwarzania , ze szczególnym uwzględnieniem doboru materiałów i technik, oprzyrządowania i parametrów technicznych procesu – zgodnie z dokumentacją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311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Cele edukacyjne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4"/>
                <w:szCs w:val="4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4"/>
                <w:szCs w:val="4"/>
                <w:u w:val="single"/>
                <w:lang w:eastAsia="en-US" w:bidi="ar-SA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Zapoznanie z obiektem, w którym  odbywa się staż. Rodzajami pokoi i ich wyposażeniem. Restauracją i innymi punktami gastr. na terenie hotelu. Strefą SPA. Zakresem usług dodatkowych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organizację pracy w hotelu. Poznać systemy pracy różnych działów; recepcji, gastronomii, służby pięter,  przepływ informacji pomiędzy różnymi działa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Stosować procedury przyjęcia rezerwacji. Czynności recepcjonisty od przyjęcia zamówienia od gościa. przez dokumentację związana z zameldowaniem i pobytem gościa, rezerwację gwarantowaną  i inne rodzaj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procedurę przyjęcia rezerwacji. Czynności recepcjonisty od przyjęcia zamówienia od gościa. Dokumentacja związana z zameldowaniem i pobytem gościa. Rezerwacja gwarantowana  i inne rodzaj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obierać oferty hotelowej do indywidualnych potrzeb gościa. Spełnianie życzeń nietypowych. Poznać zasady organizacji imprez okolicznościowych i zleceń indywidual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współpracę recepcji z innymi pionami hotel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marketing i promocję pracy w hotelu. Nowoczesne techniki promocji zakład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usługi dodatkowe świadczone przez hotel. Dobór usług do potrzeb gościa. Sposób kalkulacji i rozliczeń. Negocjowanie cen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Znać sposób przygotowania informacji /zamówień, wydawania zleceń na usługi/ dla innych pionów hotelu. Rodzaje i sposoby płatności za usługi w hotel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trafić udzielać informacji turystycznej. Wykorzystywać różne źródła informacji. Przygotowywać ulotki hotelow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Znać Zasady rozliczania kosztów pobytu. Dokumentację związaną z rozliczeniem  pobytu gościa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zagadnienia prawne związane z funkcjonowaniem hotelu. Odpowiedzialność za bagaż gościa, zniszczenia z winy gościa, odszkodowania, sposoby reklamowania usług hotelowych. Współpraca z biurami podróży, innymi hotelami, podmiotami gospodarczymi.</w:t>
            </w:r>
          </w:p>
        </w:tc>
      </w:tr>
      <w:tr>
        <w:trPr>
          <w:trHeight w:val="283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eastAsia="en-US"/>
              </w:rPr>
            </w:pPr>
            <w:r>
              <w:rPr>
                <w:rFonts w:eastAsia="Times New Roman" w:cs="Times New Roman"/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en-US" w:bidi="ar-SA"/>
        </w:rPr>
        <w:t xml:space="preserve">Potwierdzamy, że niniejszy Ramowy Program Stażu został  uzgodniony i  zatwierdzony przez Przedsiębiorcę/Pracodawcę  i Szkołę, jak również  że jego zakres oraz treści wykraczają poza obowiązkową podstawę programową  w zawodzie </w:t>
      </w:r>
      <w:r>
        <w:rPr>
          <w:b/>
          <w:bCs/>
          <w:i/>
          <w:sz w:val="20"/>
          <w:szCs w:val="20"/>
        </w:rPr>
        <w:t>Technik hotelarstwa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bCs/>
          <w:i/>
          <w:i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/>
          <w:bCs/>
          <w:i/>
          <w:sz w:val="20"/>
          <w:szCs w:val="20"/>
          <w:lang w:eastAsia="en-US" w:bidi="ar-SA"/>
        </w:rPr>
      </w:r>
    </w:p>
    <w:tbl>
      <w:tblPr>
        <w:tblW w:w="111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49"/>
        <w:gridCol w:w="2761"/>
        <w:gridCol w:w="694"/>
        <w:gridCol w:w="3573"/>
      </w:tblGrid>
      <w:tr>
        <w:trPr>
          <w:trHeight w:val="352" w:hRule="atLeast"/>
        </w:trPr>
        <w:tc>
          <w:tcPr>
            <w:tcW w:w="2970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2"/>
                <w:szCs w:val="1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2"/>
                <w:szCs w:val="1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6"/>
                <w:szCs w:val="16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  <w:lang w:eastAsia="en-US" w:bidi="ar-SA"/>
              </w:rPr>
            </w:r>
          </w:p>
        </w:tc>
        <w:tc>
          <w:tcPr>
            <w:tcW w:w="2761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73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93" w:hRule="atLeast"/>
        </w:trPr>
        <w:tc>
          <w:tcPr>
            <w:tcW w:w="2970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 merytorycznego stażu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61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uczestnika stażu</w:t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73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soby upoważnionej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o reprezentacji Przedsiębiorcy/Pracodawcy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425" w:right="1038" w:gutter="0" w:header="0" w:top="1208" w:footer="227" w:bottom="7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 Narro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 Narro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8:38:00Z</dcterms:created>
  <dc:creator>Herma Arkadiusz</dc:creator>
  <dc:description/>
  <cp:keywords/>
  <dc:language>en-US</dc:language>
  <cp:lastModifiedBy>Marta Baran</cp:lastModifiedBy>
  <cp:lastPrinted>2017-06-21T20:37:00Z</cp:lastPrinted>
  <dcterms:modified xsi:type="dcterms:W3CDTF">2022-01-11T10:18:00Z</dcterms:modified>
  <cp:revision>15</cp:revision>
  <dc:subject/>
  <dc:title/>
</cp:coreProperties>
</file>