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3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echnik żywienia i usług gastronomicznych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50 godzin 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ara Świętoń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le edukacyjne)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MIN.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W wyniku odbycia stażu uczestnik powinien umieć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kres świadczonych usług, zadania działów przedsiębiorstwa gastronomicz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określić funkcje i obowiązki na poszczególnych stanowiskach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sady urządzania i wyposażenia zakład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posłużyć się dokumentacją obowiązującą w 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tanowisko pracy, wykonać zadania zawodowe na stanowisku pracy, utrzymać czystość na stanowis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 pracę zmywal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ekspedycję potraw i napoj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alę konsumencką do obsługi gości indywidualnych i imprez okolicznościow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odawać i serwować potrawy i napoj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fachowo i kompleksowo organizować i obsługiwać różnego rodzaju imprezy okoliczności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nać receptury i przepisy kulinar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potrawy korzystając z norm i receptur gastronomicz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rozliczyć  usługę  i przyjąć należność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lkulacj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rtę men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planować zakup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sporządzić dokumentację finansowo- księgow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ewidencjonować składniki aktywów i pasyw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dbać o jakość świadczonych usłu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zaplanować promocję zakład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estrzegać przepisów z zakresu bhp, ppoż.  I higieniczno- sanitar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gospodarować teren wokół zakład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dobierać i obsługiwać  urządzenia i maszyny w 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myć i konserwować narzędzia i maszyny używane w gastronom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ceniać sprawność działania instalacji</w:t>
            </w:r>
          </w:p>
        </w:tc>
      </w:tr>
      <w:tr>
        <w:trPr>
          <w:trHeight w:val="7905" w:hRule="atLeast"/>
          <w:cantSplit w:val="true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i/>
                <w:i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 w:bidi="ar-SA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</w:tbl>
    <w:p>
      <w:pPr>
        <w:pStyle w:val="Normal"/>
        <w:widowControl/>
        <w:suppressAutoHyphens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b/>
          <w:bCs/>
          <w:i/>
        </w:rPr>
        <w:t>Technik żywienia i usług gastronomicznych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40"/>
        <w:gridCol w:w="2738"/>
        <w:gridCol w:w="689"/>
        <w:gridCol w:w="3544"/>
      </w:tblGrid>
      <w:tr>
        <w:trPr>
          <w:trHeight w:val="705" w:hRule="atLeast"/>
        </w:trPr>
        <w:tc>
          <w:tcPr>
            <w:tcW w:w="2946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2946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2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31:00Z</dcterms:created>
  <dc:creator>Herma Arkadiusz</dc:creator>
  <dc:description/>
  <cp:keywords/>
  <dc:language>en-US</dc:language>
  <cp:lastModifiedBy>Marta Baran</cp:lastModifiedBy>
  <cp:lastPrinted>2017-06-02T07:32:00Z</cp:lastPrinted>
  <dcterms:modified xsi:type="dcterms:W3CDTF">2022-01-05T12:15:00Z</dcterms:modified>
  <cp:revision>19</cp:revision>
  <dc:subject/>
  <dc:title/>
</cp:coreProperties>
</file>