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wy Sącz, dn. .......................... r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Imię i nazwisko (rodzic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e zamieszkania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d pocztowy, miejscowość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mój syn/ córk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 </w:t>
        <w:br/>
        <w:t xml:space="preserve">w okresie od ………………………….  r. do ……………………………  r. </w:t>
      </w:r>
      <w:r>
        <w:rPr>
          <w:rFonts w:cs="Times New Roman" w:ascii="Times New Roman" w:hAnsi="Times New Roman"/>
          <w:b/>
          <w:sz w:val="24"/>
          <w:szCs w:val="24"/>
        </w:rPr>
        <w:t xml:space="preserve">(NALEŻY WPISAĆ DOKŁADNIE TAKIE SAME DATY JAKIE WIDNIEJĄ W UMOWIE </w:t>
        <w:br/>
        <w:t>O REALIZACJĘ STAŻU)</w:t>
      </w:r>
      <w:r>
        <w:rPr>
          <w:rFonts w:cs="Times New Roman" w:ascii="Times New Roman" w:hAnsi="Times New Roman"/>
          <w:sz w:val="24"/>
          <w:szCs w:val="24"/>
        </w:rPr>
        <w:t xml:space="preserve"> będzie odbywał/ odbywał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staż w ramach projektu </w:t>
      </w:r>
      <w:r>
        <w:rPr>
          <w:rFonts w:cs="Times New Roman" w:ascii="Times New Roman" w:hAnsi="Times New Roman"/>
          <w:b/>
          <w:sz w:val="24"/>
          <w:szCs w:val="24"/>
        </w:rPr>
        <w:t>„Rozwój Centrum Kompetencji Zawodowych w obszarze turystyczno-gastronomicznym”.</w:t>
      </w:r>
      <w:r>
        <w:rPr>
          <w:rFonts w:cs="Times New Roman" w:ascii="Times New Roman" w:hAnsi="Times New Roman"/>
          <w:sz w:val="24"/>
          <w:szCs w:val="24"/>
        </w:rPr>
        <w:t xml:space="preserve"> Poddziałanie 10.2.2 Kształcenie Zawodowe uczniów – SPR. Z tego tytułu będzie podlegał/podlegała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ubezpieczeniu zdrowotnemu. Proszę o wyrejestrowanie na wyżej podany okres mojego syna/córki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 ubezpieczenia w ..........................................................................</w:t>
        <w:br/>
        <w:t>…………………………………………………………………………………………………... (miejsce gdzie obecnie ubezpieczony jest uczeń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w. okresie proszę o </w:t>
      </w:r>
      <w:r>
        <w:rPr>
          <w:rFonts w:cs="Times New Roman" w:ascii="Times New Roman" w:hAnsi="Times New Roman"/>
          <w:sz w:val="24"/>
          <w:szCs w:val="24"/>
          <w:u w:val="single"/>
        </w:rPr>
        <w:t>ponowne</w:t>
      </w:r>
      <w:r>
        <w:rPr>
          <w:rFonts w:cs="Times New Roman" w:ascii="Times New Roman" w:hAnsi="Times New Roman"/>
          <w:sz w:val="24"/>
          <w:szCs w:val="24"/>
        </w:rPr>
        <w:t xml:space="preserve"> zarejestrowanie syna/ córki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 ubezpieczenia zdrowotnego</w:t>
      </w:r>
      <w:r>
        <w:rPr>
          <w:rFonts w:cs="Times New Roman" w:ascii="Times New Roman" w:hAnsi="Times New Roman"/>
          <w:i/>
          <w:sz w:val="20"/>
          <w:szCs w:val="20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poważaniem,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(Czytelny podpi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* </w:t>
      </w:r>
      <w:r>
        <w:rPr>
          <w:rFonts w:cs="Times New Roman" w:ascii="Times New Roman" w:hAnsi="Times New Roman"/>
          <w:b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** Uczniowie pobierający rentę/ emeryturę (na swoje nazwisko) proszone są o kontakt </w:t>
        <w:br/>
        <w:t>z sekretariatem Inkubatora przed złożeniem oświadczenia w miejscu ubezpieczenia stażysty – 18 442 35 6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ŁUŻENIE UMOWY O REALIZACJĘ STAŻU NALEŻY ZGŁOSIĆ W FORMIE ANEKSU </w:t>
        <w:br/>
        <w:t>W DNIU JEGO PODPISANIA DO NOWOSĄDECKIEGO INKUBATORA PRZEDSIĘBIORCZOŚCI ORAZ DO DZIAŁU KADR ZAKŁADU PRACY RODZICA (LUB INNEGO MIEJSCA GDZIE UBEZPIECZONY BYŁ WCZEŚNIEJ STAŻYSTA)!!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b/>
        <w:sz w:val="24"/>
        <w:szCs w:val="24"/>
      </w:rPr>
      <w:t xml:space="preserve">Formularz należy uzupełnić i przekazać do działu kadr zakładu pracy rodzica (lub innego miejsca, w którym uczeń jest dotychczas ubezpieczony) w dwóch egzemplarzach. Jeden egzemplarz z potwierdzeniem odbioru należy zwrócić do Nowosądeckiego Inkubatora Przedsiębiorczości </w:t>
    </w:r>
    <w:r>
      <w:rPr>
        <w:b/>
        <w:sz w:val="24"/>
      </w:rPr>
      <w:t xml:space="preserve">W NIEPRZEKRACZALNYM TERMINIE DO </w:t>
    </w:r>
    <w:r>
      <w:rPr>
        <w:b/>
        <w:sz w:val="24"/>
        <w:u w:val="single"/>
      </w:rPr>
      <w:t>7 DNI</w:t>
    </w:r>
    <w:r>
      <w:rPr>
        <w:b/>
        <w:sz w:val="24"/>
      </w:rPr>
      <w:t xml:space="preserve"> OD DNIA PODPISANIA UMOWY O REALIZACJĘ STAŻU!!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0:00Z</dcterms:created>
  <dc:creator>Aga</dc:creator>
  <dc:description/>
  <cp:keywords/>
  <dc:language>en-US</dc:language>
  <cp:lastModifiedBy>JUSTYNA Polańska</cp:lastModifiedBy>
  <cp:lastPrinted>2015-05-30T09:44:00Z</cp:lastPrinted>
  <dcterms:modified xsi:type="dcterms:W3CDTF">2020-06-02T21:42:00Z</dcterms:modified>
  <cp:revision>186</cp:revision>
  <dc:subject/>
  <dc:title/>
</cp:coreProperties>
</file>