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3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technologii żywności (cukiernik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rbara Świętoń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/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MIN.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11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Cele edukacyjne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nie zakładu pracy. przygotowanie stanowiska pracy, przestrzeganie zasad bhp podczas prac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kalkulacja wyrobów ciastkarskich i cukierniczych, obliczanie ceny gastronomi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acja drobnych wyrobów ciastkarskich – wypiek i dekorowanie różnorodnych ciasteczek (kruche, półkruche, francuskie, półfrancuskie, parzone, biszkoptowe, drożdżowe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acja dużych wyrobów ciastkarskich - wypiek i dekoracja wyrobów z różnych ciast (kruchych, półkruchych, francuskich, biszkoptowych, biszkoptowo-tłuszczowych, parzonych, drożdżowych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owanie wyrobów okolicznościowych - torty, mazur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porządzanie różnorodnych deserów zimnych i gorących, zestalanych i niezestala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owanie różnych wyrobów cukierniczych i deserów – galaretki, praliny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dekoracji w stylu angielskim i dekorowanie gotowych wyrob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elementów dekoracyjnych z karmelu i wykorzystanie ich do dekora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elementów dekoracyjnych z czarnej i białej czekolady, dekorowanie cias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warunki przechowywania elementów dekoracyjnych i wyrobów ciastkarski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rozliczenie poboru surowców i produkcji cukierniczej</w:t>
            </w:r>
          </w:p>
        </w:tc>
      </w:tr>
      <w:tr>
        <w:trPr>
          <w:trHeight w:val="6686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Technik technologii żywności (cukiernik)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9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11T10:17:00Z</dcterms:modified>
  <cp:revision>20</cp:revision>
  <dc:subject/>
  <dc:title/>
</cp:coreProperties>
</file>