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en-US" w:bidi="ar-SA"/>
        </w:rPr>
        <w:t>Załącznik nr 1 do Regulaminu/Umowy  trójstronnej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40"/>
          <w:szCs w:val="40"/>
          <w:lang w:eastAsia="en-US" w:bidi="ar-SA"/>
        </w:rPr>
      </w:pPr>
      <w:r>
        <w:rPr>
          <w:rFonts w:eastAsia="Times New Roman" w:cs="Calibri" w:ascii="Calibri" w:hAnsi="Calibri"/>
          <w:sz w:val="40"/>
          <w:szCs w:val="4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sz w:val="40"/>
          <w:szCs w:val="40"/>
          <w:lang w:eastAsia="en-US" w:bidi="ar-SA"/>
        </w:rPr>
      </w:pPr>
      <w:r>
        <w:rPr>
          <w:rFonts w:eastAsia="Times New Roman" w:cs="Calibri" w:ascii="Calibri" w:hAnsi="Calibri"/>
          <w:b/>
          <w:sz w:val="40"/>
          <w:szCs w:val="4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sz w:val="40"/>
          <w:szCs w:val="40"/>
          <w:lang w:eastAsia="en-US" w:bidi="ar-SA"/>
        </w:rPr>
      </w:pPr>
      <w:r>
        <w:rPr>
          <w:rFonts w:eastAsia="Times New Roman" w:cs="Calibri" w:ascii="Calibri" w:hAnsi="Calibri"/>
          <w:b/>
          <w:sz w:val="40"/>
          <w:szCs w:val="40"/>
          <w:lang w:eastAsia="en-US" w:bidi="ar-SA"/>
        </w:rPr>
        <w:t>RAMOWY PROGRAM STAŻ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tbl>
      <w:tblPr>
        <w:tblW w:w="46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7801"/>
      </w:tblGrid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Imię i nazwisko uczestnika stażu</w:t>
            </w:r>
          </w:p>
        </w:tc>
        <w:tc>
          <w:tcPr>
            <w:tcW w:w="780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32"/>
                <w:szCs w:val="3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 w:val="32"/>
                <w:szCs w:val="32"/>
                <w:lang w:eastAsia="en-US" w:bidi="ar-SA"/>
              </w:rPr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 w:val="3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 w:val="3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Nazwa zawodu/stanowisko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Technik technologii żywności (cukiernik)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Stanowisko: stażysta-praktykant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Nazwa przedsiębiorcy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Numer umowy w sprawie realizacji stażu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/ZS1/2020/RT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Wymiar czasu stażu (ilość godzin stażu)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0 godzin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Imię i nazwisko opiekuna uczestnika stażu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 xml:space="preserve">Imię i nazwisko opiekuna merytorycznego stażu 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Barbara Świętoń 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206" w:right="701" w:gutter="0" w:header="0" w:top="1038" w:footer="227" w:bottom="426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/>
      </w:pPr>
      <w:r>
        <w:rPr/>
      </w:r>
    </w:p>
    <w:tbl>
      <w:tblPr>
        <w:tblW w:w="11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4315"/>
        <w:gridCol w:w="5379"/>
      </w:tblGrid>
      <w:tr>
        <w:trPr>
          <w:trHeight w:val="372" w:hRule="atLeast"/>
        </w:trPr>
        <w:tc>
          <w:tcPr>
            <w:tcW w:w="1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RAMOWY PROGRAM STAŻU</w:t>
            </w:r>
          </w:p>
        </w:tc>
      </w:tr>
      <w:tr>
        <w:trPr>
          <w:trHeight w:val="69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</w:rPr>
              <w:t>Zakres czynności i zadań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mpetencje i umiejętności </w:t>
            </w:r>
          </w:p>
        </w:tc>
      </w:tr>
      <w:tr>
        <w:trPr>
          <w:trHeight w:val="1124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MIN.</w:t>
            </w:r>
          </w:p>
          <w:p>
            <w:pPr>
              <w:pStyle w:val="Normal"/>
              <w:jc w:val="center"/>
              <w:rPr/>
            </w:pPr>
            <w:r>
              <w:rPr/>
              <w:t>150 godz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b/>
                <w:b/>
                <w:sz w:val="20"/>
                <w:szCs w:val="20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u w:val="single"/>
                <w:lang w:eastAsia="en-US" w:bidi="ar-SA"/>
              </w:rPr>
              <w:t>Zapoznanie uczestnika z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organizacją pracy w przedsiębiorstwie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strukturą organizacyjną przedsiębiorstwa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instrukcjami, regulaminami i przepisami bhp i ppoż.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uprawnieniami i odpowiedzialnością na poszczególnych stanowiskach pracy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akresem czynności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asadami współpracy w zespol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organizacją procesu technologicznego/ produkcyjnego/usługowego w przedsiębiorstwie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szczegółowymi zasadami dotyczącymi wyposażenia stanowiska pracy stażysty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u w:val="single"/>
                <w:lang w:eastAsia="en-US" w:bidi="ar-SA"/>
              </w:rPr>
              <w:t>Samodzielne wykonywanie czynności</w:t>
            </w: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wiązanych z procesem produkcyjnym i / lub usługowym np. organizowanie i nadzorowanie przebiegu procesów wytwarzania , ze szczególnym uwzględnieniem doboru materiałów i technik, oprzyrządowania i parametrów technicznych procesu – zgodnie z dokumentacją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311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u w:val="single"/>
                <w:lang w:eastAsia="en-US" w:bidi="ar-SA"/>
              </w:rPr>
              <w:t>Cele edukacyjne: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sz w:val="4"/>
                <w:szCs w:val="4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b/>
                <w:sz w:val="4"/>
                <w:szCs w:val="4"/>
                <w:u w:val="single"/>
                <w:lang w:eastAsia="en-US" w:bidi="ar-SA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poznanie zakładu pracy. przygotowanie stanowiska pracy, przestrzeganie zasad bhp podczas pracy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kalkulacja wyrobów ciastkarskich i cukierniczych, obliczanie ceny gastronomicznej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dekoracja drobnych wyrobów ciastkarskich – wypiek i dekorowanie różnorodnych ciasteczek (kruche, półkruche, francuskie, półfrancuskie, parzone, biszkoptowe, drożdżowe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dekoracja dużych wyrobów ciastkarskich - wypiek i dekoracja wyrobów z różnych ciast (kruchych, półkruchych, francuskich, biszkoptowych, biszkoptowo-tłuszczowych, parzonych, drożdżowych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dekorowanie wyrobów okolicznościowych - torty, mazurki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sporządzanie różnorodnych deserów zimnych i gorących, zestalanych i niezestalany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dekorowanie różnych wyrobów cukierniczych i deserów – galaretki, praliny itp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przygotowanie dekoracji w stylu angielskim i dekorowanie gotowych wyrobów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przygotowanie elementów dekoracyjnych z karmelu i wykorzystanie ich do dekoracji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przygotowanie elementów dekoracyjnych z czarnej i białej czekolady, dekorowanie ciast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warunki przechowywania elementów dekoracyjnych i wyrobów ciastkarski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rozliczenie poboru surowców i produkcji cukierniczej</w:t>
            </w:r>
          </w:p>
        </w:tc>
      </w:tr>
      <w:tr>
        <w:trPr>
          <w:trHeight w:val="6686" w:hRule="atLeast"/>
          <w:cantSplit w:val="true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i/>
                <w:i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eastAsia="en-US" w:bidi="ar-SA"/>
              </w:rPr>
            </w:r>
          </w:p>
        </w:tc>
        <w:tc>
          <w:tcPr>
            <w:tcW w:w="5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1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</w:tbl>
    <w:p>
      <w:pPr>
        <w:pStyle w:val="Normal"/>
        <w:widowControl/>
        <w:suppressAutoHyphens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  <w:t xml:space="preserve">Potwierdzamy, że niniejszy Ramowy Program Stażu został  uzgodniony i  zatwierdzony przez Przedsiębiorcę/Pracodawcę  i Szkołę, jak również  że jego zakres oraz treści wykraczają poza obowiązkową podstawę programową  w zawodzie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Technik technologii żywności (cukiernik)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bCs/>
          <w:i/>
          <w:i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sz w:val="22"/>
          <w:szCs w:val="22"/>
          <w:lang w:eastAsia="en-US" w:bidi="ar-SA"/>
        </w:rPr>
      </w:r>
    </w:p>
    <w:tbl>
      <w:tblPr>
        <w:tblW w:w="1105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140"/>
        <w:gridCol w:w="2738"/>
        <w:gridCol w:w="689"/>
        <w:gridCol w:w="3544"/>
      </w:tblGrid>
      <w:tr>
        <w:trPr>
          <w:trHeight w:val="705" w:hRule="atLeast"/>
        </w:trPr>
        <w:tc>
          <w:tcPr>
            <w:tcW w:w="2946" w:type="dxa"/>
            <w:tcBorders>
              <w:bottom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2738" w:type="dxa"/>
            <w:tcBorders>
              <w:bottom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3544" w:type="dxa"/>
            <w:tcBorders>
              <w:bottom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2946" w:type="dxa"/>
            <w:tcBorders>
              <w:top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Data, podpis opiekuna merytorycznego stażu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2738" w:type="dxa"/>
            <w:tcBorders>
              <w:top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Data, podpis opiekun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uczestnika stażu</w:t>
            </w:r>
          </w:p>
        </w:tc>
        <w:tc>
          <w:tcPr>
            <w:tcW w:w="68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3544" w:type="dxa"/>
            <w:tcBorders>
              <w:top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2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Data, podpis osoby upoważnionej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do reprezentacji Przedsiębiorcy/Pracodawcy</w:t>
            </w:r>
          </w:p>
        </w:tc>
      </w:tr>
    </w:tbl>
    <w:p>
      <w:pPr>
        <w:pStyle w:val="Normal"/>
        <w:widowControl/>
        <w:suppressAutoHyphens w:val="false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425" w:right="1038" w:gutter="0" w:header="0" w:top="1208" w:footer="227" w:bottom="70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MS Mincho"/>
    <w:charset w:val="ee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14900" cy="4191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14900" cy="419100"/>
          <wp:effectExtent l="0" t="0" r="0" b="0"/>
          <wp:docPr id="2" name="Pictur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cs="Arial Narro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Arial Narrow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Arial Narro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Arial Narrow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2z3">
    <w:name w:val="WW8Num2z3"/>
    <w:qFormat/>
    <w:rPr>
      <w:rFonts w:ascii="Symbol" w:hAnsi="Symbol" w:cs="OpenSymbol;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;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Odwoanieprzypisudolnego1">
    <w:name w:val="Odwołanie przypisu doln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Mincho" w:hAnsi="TimesNewRoman;MS Mincho" w:eastAsia="Times New Roman" w:cs="TimesNewRoman;MS Mincho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7:49:00Z</dcterms:created>
  <dc:creator>Herma Arkadiusz</dc:creator>
  <dc:description/>
  <cp:keywords/>
  <dc:language>en-US</dc:language>
  <cp:lastModifiedBy>Marta Baran</cp:lastModifiedBy>
  <cp:lastPrinted>2017-06-02T07:32:00Z</cp:lastPrinted>
  <dcterms:modified xsi:type="dcterms:W3CDTF">2022-01-05T12:14:00Z</dcterms:modified>
  <cp:revision>19</cp:revision>
  <dc:subject/>
  <dc:title/>
</cp:coreProperties>
</file>