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i/>
          <w:iCs/>
          <w:szCs w:val="24"/>
        </w:rPr>
        <w:t xml:space="preserve">Załącznik nr </w:t>
      </w:r>
      <w:r>
        <w:rPr>
          <w:rFonts w:cs="Calibri" w:ascii="Calibri" w:hAnsi="Calibri"/>
          <w:b/>
          <w:i/>
          <w:iCs/>
          <w:szCs w:val="24"/>
          <w:lang w:val="pl-PL"/>
        </w:rPr>
        <w:t xml:space="preserve">5 </w:t>
      </w:r>
      <w:r>
        <w:rPr>
          <w:rFonts w:eastAsia="MS Mincho;MS Mincho" w:cs="Calibri" w:ascii="Calibri" w:hAnsi="Calibri"/>
          <w:b/>
          <w:i/>
          <w:iCs/>
          <w:szCs w:val="24"/>
          <w:lang w:eastAsia="pl-PL" w:bidi="ar-SA"/>
        </w:rPr>
        <w:t>do Regulaminu uczestnictwa</w:t>
      </w:r>
      <w:r>
        <w:rPr>
          <w:rFonts w:eastAsia="MS Mincho;MS Mincho" w:cs="Calibri" w:ascii="Calibri" w:hAnsi="Calibri"/>
          <w:b/>
          <w:i/>
          <w:iCs/>
          <w:szCs w:val="24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UZUPEŁNIAJĄCY-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UCZNIA </w:t>
      </w:r>
      <w:r>
        <w:rPr>
          <w:rFonts w:cs="Calibri" w:ascii="Calibri" w:hAnsi="Calibri"/>
          <w:sz w:val="28"/>
          <w:szCs w:val="28"/>
        </w:rPr>
        <w:t>do projektu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Rozwój Centrum Kompetencji Zawodowych w obszarz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urystyczno-gastronomicznym”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spółfinansowaneg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(WYPEŁNIĆ CZYTELNIE, DRUKOWANYMI LITERAMI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6095"/>
        <w:gridCol w:w="2843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1077" w:hanging="72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TWIERDZAJĄCE STATUS UCZNIA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KSZTAŁCENIA ZAWODOWEGO</w:t>
            </w:r>
          </w:p>
          <w:p>
            <w:pPr>
              <w:pStyle w:val="Normal"/>
              <w:spacing w:lineRule="auto" w:line="276" w:before="120" w:after="120"/>
              <w:ind w:left="107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ŚWIADCZENIE WYPEŁNIA DYREKTOR SZKOŁY/PLACÓWKI)</w:t>
            </w:r>
          </w:p>
        </w:tc>
      </w:tr>
      <w:tr>
        <w:trPr>
          <w:trHeight w:val="228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szkoły, w której kształci się Kandydat/Kandydatka: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S1 - Zespół Szkół Gastronomicznych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                ul. Jagiellońska 84, 33-300 Nowy Sąc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S5 - Zespół Szkół nr 5 - Specjalnych</w:t>
            </w:r>
            <w:r>
              <w:rPr>
                <w:rFonts w:cs="Calibri" w:ascii="Calibri" w:hAnsi="Calibri"/>
                <w:sz w:val="20"/>
                <w:szCs w:val="20"/>
              </w:rPr>
              <w:t>,                                                      ul. Magazynowa 6, 33-300 Nowy Sącz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ieczęć  Szkoły/Placówk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Data i podpis  osoby upoważnionej)</w:t>
            </w:r>
          </w:p>
        </w:tc>
      </w:tr>
      <w:tr>
        <w:trPr>
          <w:trHeight w:val="55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świadcza się, że uczeń:……………………………………………………………………………..w roku szkolnym:…………/…….……..</w:t>
            </w:r>
          </w:p>
        </w:tc>
      </w:tr>
      <w:tr>
        <w:trPr>
          <w:trHeight w:val="41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DO WERYFIKACJI MERYTORYCZNEJ-  KRYTERIA OCEN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średnią ocen z przedmiotów zawodowych/wybranego przedmiotu*:………..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uczniów 1 klasy średnia ocen uzyskana na koniec pierwszego półrocz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Przedmiotu z którego prowadzone są dodatkowe zajęcia dydakt.-wyrówn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ocenę z zachowania:………..…….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. W przypadku uczniów 1 klasy średnia ocen uzyskana na koniec pierwszego półrocz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A PREMIUJĄCE (za każdą odpowiedź „tak” dodatkowe 5 PKT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28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549775</wp:posOffset>
                      </wp:positionH>
                      <wp:positionV relativeFrom="paragraph">
                        <wp:posOffset>2857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58.25pt;margin-top:2.2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50165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4.15pt;margin-top:3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szkoły/placówki wchodzącej w skład CKZ objętej projektem:  tak                         ni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723640</wp:posOffset>
                      </wp:positionH>
                      <wp:positionV relativeFrom="paragraph">
                        <wp:posOffset>4191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3.2pt;margin-top:3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533265</wp:posOffset>
                      </wp:positionH>
                      <wp:positionV relativeFrom="paragraph">
                        <wp:posOffset>39370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56.95pt;margin-top:3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posiada orzeczenie o stopniu niepełnosprawności:                   tak                         ni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3717290</wp:posOffset>
                      </wp:positionH>
                      <wp:positionV relativeFrom="paragraph">
                        <wp:posOffset>39370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2.7pt;margin-top:3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4534535</wp:posOffset>
                      </wp:positionH>
                      <wp:positionV relativeFrom="paragraph">
                        <wp:posOffset>36830</wp:posOffset>
                      </wp:positionV>
                      <wp:extent cx="173990" cy="130810"/>
                      <wp:effectExtent l="5080" t="5080" r="5080" b="5080"/>
                      <wp:wrapNone/>
                      <wp:docPr id="6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57.05pt;margin-top:2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czeń uczestniczy w projekcie po raz pierwszy:                                     tak                          ni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24765</wp:posOffset>
                      </wp:positionV>
                      <wp:extent cx="173990" cy="13081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1.2pt;margin-top:1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432300</wp:posOffset>
                      </wp:positionH>
                      <wp:positionV relativeFrom="paragraph">
                        <wp:posOffset>20955</wp:posOffset>
                      </wp:positionV>
                      <wp:extent cx="173990" cy="130810"/>
                      <wp:effectExtent l="5080" t="5080" r="5080" b="5080"/>
                      <wp:wrapNone/>
                      <wp:docPr id="8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9pt;margin-top:1.6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Uczeń płci  męskiej  ( za odpowiedz „tak” dodatkowy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1 PKT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):             tak                   nie                                                                                                 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Obszar zamieszkania ucznia wg stopnia urbanizacji DEGURBA od 1 do 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odpowiedź „tak” dotyczącą osiągnięć  dodatkowe 10 PKT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222250</wp:posOffset>
                      </wp:positionV>
                      <wp:extent cx="173990" cy="130810"/>
                      <wp:effectExtent l="5080" t="5080" r="5080" b="5080"/>
                      <wp:wrapNone/>
                      <wp:docPr id="9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64.9pt;margin-top:17.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4250055</wp:posOffset>
                      </wp:positionH>
                      <wp:positionV relativeFrom="paragraph">
                        <wp:posOffset>229870</wp:posOffset>
                      </wp:positionV>
                      <wp:extent cx="173990" cy="130810"/>
                      <wp:effectExtent l="5080" t="5080" r="5080" b="5080"/>
                      <wp:wrapNone/>
                      <wp:docPr id="10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34.65pt;margin-top:18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iągnął wyniki w olimpiadach, konkursach lub turniejach w tematyce zgodnej z kierunkiem kształcenia  itp. :                                                         tak                         nie  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* Wypełnić tylko w przypadku deklaracji ucznia na pomoc stypendialną dla uczniów szczególnie uzdolnionych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526"/>
        <w:gridCol w:w="425"/>
        <w:gridCol w:w="8363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85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KANDYDACIE – WYPEŁNIA UCZEŃ</w:t>
            </w:r>
          </w:p>
          <w:p>
            <w:pPr>
              <w:pStyle w:val="Normal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 …………………………………………………………………………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hanging="115"/>
                    <w:rPr>
                      <w:rFonts w:ascii="Calibri" w:hAnsi="Calibri" w:eastAsia="Times New Roman" w:cs="Calibri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4" w:leader="none"/>
              </w:tabs>
              <w:ind w:left="3294" w:hanging="3264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WSPARCIA – DEKLARUJĘ UDZIAŁ W FORMIE  WSPARCIA:</w:t>
            </w:r>
          </w:p>
        </w:tc>
      </w:tr>
      <w:tr>
        <w:trPr>
          <w:trHeight w:val="74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egenda"/>
              <w:suppressLineNumbers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5530</wp:posOffset>
                      </wp:positionH>
                      <wp:positionV relativeFrom="paragraph">
                        <wp:posOffset>64770</wp:posOffset>
                      </wp:positionV>
                      <wp:extent cx="887730" cy="3238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9pt;margin-top:5.1pt;width:69.8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WPISZ NR KURSU KTÓRY WYBIERASZ: </w:t>
            </w:r>
          </w:p>
          <w:p>
            <w:pPr>
              <w:pStyle w:val="Legenda"/>
              <w:spacing w:before="120" w:after="12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6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arving - Flor</w:t>
              <w:tab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ieczywo domow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trawy regionaln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z elementami obsługi gości metodą angielską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tetyk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lair i nowoczesne dekoracje drinków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molekularn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odukcja włoskiej pizzy i pasty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ganizacja imprez turystycz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nimatora czasu wolnego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alkulacje gastronomiczn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owe trendy w zdobieniu tortów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sery i makaronik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ista z elementami latte ar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bsługa kas fiskalnych i systemów obsługi punktów gastronomicz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mputerowe wspomaganie projektowania zakładów gastronomicz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rosyjski w gastronomii i hotelarstw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francuski w gastronomii i hotelarstw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niemiecki w gastronomii i hotelarstw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elner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piek pieczyw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staropolska w nowoczesnym wydani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rób wędlin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koracje wyrobów cukiernicz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okolicznościow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iastkarstwo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prozdrowotn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awo Jazdy kat. B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man I stopni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Dodatkowe zajęcia dydaktyczno-wyrównawcz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służące wyrównaniu dysproporcji edukacyjnych przez uczniów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radztwo edukacyjno-zawodow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że zawodow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moc stypendialna dla uczniów szczególnie uzdolnionych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wój kompetencji kluczowych i produktywnych w języku angielski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idłowa komunikacja z klientem oraz rozumienie i tworzenie informacji w języku polski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izyty zawodoznawcz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Calibri" w:ascii="Calibri" w:hAnsi="Calibri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pl-PL" w:bidi="ar-SA"/>
        </w:rPr>
        <w:t xml:space="preserve">              </w:t>
      </w: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</w:t>
      </w:r>
      <w:r>
        <w:rPr>
          <w:rFonts w:cs="Calibri" w:ascii="Calibri" w:hAnsi="Calibri"/>
          <w:b/>
          <w:sz w:val="16"/>
          <w:szCs w:val="16"/>
        </w:rPr>
        <w:t>czytelny podpis U</w:t>
      </w:r>
      <w:r>
        <w:rPr>
          <w:rFonts w:cs="Calibri" w:ascii="Calibri" w:hAnsi="Calibri"/>
          <w:b/>
          <w:bCs/>
          <w:sz w:val="16"/>
          <w:szCs w:val="16"/>
        </w:rPr>
        <w:t xml:space="preserve">czestnik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czytelny podpi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rodzica/opiekuna</w:t>
      </w:r>
      <w:r>
        <w:rPr>
          <w:rFonts w:cs="Calibri" w:ascii="Calibri" w:hAnsi="Calibri"/>
          <w:sz w:val="16"/>
          <w:szCs w:val="16"/>
        </w:rPr>
        <w:t xml:space="preserve"> prawnego ucznia przystępującego do udziału w projekcie         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w przypadku niepełnoletniego ucznia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758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/>
    </w:pPr>
    <w:bookmarkStart w:id="0" w:name="_Hlk38983061"/>
    <w:bookmarkStart w:id="1" w:name="_Hlk38983060"/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Header"/>
      <w:jc w:val="center"/>
      <w:rPr>
        <w:lang w:val="en-US" w:eastAsia="en-US" w:bidi="ar-SA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i w:val="false"/>
        <w:b/>
        <w:rFonts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4:00Z</dcterms:created>
  <dc:creator>Herma Arkadiusz</dc:creator>
  <dc:description/>
  <cp:keywords/>
  <dc:language>en-US</dc:language>
  <cp:lastModifiedBy>Marta Baran</cp:lastModifiedBy>
  <cp:lastPrinted>2019-10-23T11:23:00Z</cp:lastPrinted>
  <dcterms:modified xsi:type="dcterms:W3CDTF">2022-01-10T07:42:00Z</dcterms:modified>
  <cp:revision>41</cp:revision>
  <dc:subject/>
  <dc:title/>
</cp:coreProperties>
</file>