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  <w:t>Załącznik nr 1 do Regulaminu/Umowy  trójstronnej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  <w:t>RAMOWY PROGRAM STAŻ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7801"/>
      </w:tblGrid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uczestnika stażu</w:t>
            </w:r>
          </w:p>
        </w:tc>
        <w:tc>
          <w:tcPr>
            <w:tcW w:w="78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zawodu/stanowisko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echnik kelner;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tanowisko: stażysta-praktykan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przedsiębiorcy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 w:val="28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 w:val="28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umer umowy w sprawie realizacji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/ZS1/2020/R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Wymiar czasu stażu (ilość godzin stażu)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b/>
                <w:bCs/>
                <w:i/>
              </w:rPr>
              <w:t xml:space="preserve">150 godzin 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opiekuna uczestnika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 xml:space="preserve">Imię i nazwisko opiekuna merytorycznego stażu 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rbara Świętoń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06" w:right="701" w:gutter="0" w:header="0" w:top="1038" w:footer="227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315"/>
        <w:gridCol w:w="5379"/>
      </w:tblGrid>
      <w:tr>
        <w:trPr>
          <w:trHeight w:val="372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RAMOWY PROGRAM STAŻU</w:t>
            </w:r>
          </w:p>
        </w:tc>
      </w:tr>
      <w:tr>
        <w:trPr>
          <w:trHeight w:val="69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i zadań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etencje i umiejętności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ele edukacyjne)</w:t>
            </w:r>
          </w:p>
        </w:tc>
      </w:tr>
      <w:tr>
        <w:trPr>
          <w:trHeight w:val="112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in. </w:t>
            </w:r>
          </w:p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Zapoznanie uczestnika z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acy w 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trukturą organizacyjną przedsiębiorstwa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instrukcjami, regulaminami i przepisami bhp i ppoż.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uprawnieniami i odpowiedzialnością na poszczególnych stanowiskach pracy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kresem czynności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sadami współpracy w zespol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ocesu technologicznego/ produkcyjnego/usługowego w 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zczegółowymi zasadami dotyczącymi wyposażenia stanowiska pracy stażysty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Samodzielne wykonywanie czynnośc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wiązanych z procesem produkcyjnym i / lub usługowym np. organizowanie i nadzorowanie przebiegu procesów wytwarzania , ze szczególnym uwzględnieniem doboru materiałów i technik, oprzyrządowania i parametrów technicznych procesu – zgodnie z dokumentacją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W wyniku odbycia stażu uczestnik powinien umieć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4"/>
                <w:szCs w:val="4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4"/>
                <w:szCs w:val="4"/>
                <w:u w:val="single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kreślić zakres świadczonych usług, zadania działów przedsiębiorstwa gastronomiczn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określić funkcje i obowiązki na poszczególnych stanowiskach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kreślić zasady urządzania i wyposażenia zakład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posłużyć się dokumentacją obowiązującą w zakładzi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rzygotować stanowisko pracy, wykonać zadania zawodowe na stanowisku pracy, utrzymać czystość na stanowis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organizować  pracę zmywaln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organizować ekspedycję potraw i napoj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rzygotować salę konsumencką do obsługi gości indywidualnych i imprez okolicznościow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odawać i serwować potrawy i napoj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fachowo i kompleksowo organizować i obsługiwać różnego rodzaju imprezy okolicznościow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nać receptury i przepisy kulinar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porządzić potrawy korzystając z norm i receptur gastronomiczn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rozliczyć  usługę  i przyjąć należność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porządzić kalkulacj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porządzić kartę men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planować zakup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sporządzić dokumentację finansowo- księgową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ewidencjonować składniki aktywów i pasyw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dbać o jakość świadczonych usłu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zaplanować promocję zakładu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rzestrzegać przepisów z zakresu bhp, ppoż.  I higieniczno- sanitarn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gospodarować teren wokół zakład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dobierać i obsługiwać  urządzenia i maszyny w zakładzi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myć i konserwować narzędzia i maszyny używane w gastronomi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ceniać sprawność działania instalacji</w:t>
            </w:r>
          </w:p>
        </w:tc>
      </w:tr>
      <w:tr>
        <w:trPr>
          <w:trHeight w:val="7905" w:hRule="atLeast"/>
          <w:cantSplit w:val="true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i/>
                <w:i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en-US" w:bidi="ar-SA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</w:tbl>
    <w:p>
      <w:pPr>
        <w:pStyle w:val="Normal"/>
        <w:widowControl/>
        <w:suppressAutoHyphens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  <w:t xml:space="preserve">Potwierdzamy, że niniejszy Ramowy Program Stażu został  uzgodniony i  zatwierdzony przez Przedsiębiorcę/Pracodawcę  i Szkołę, jak również  że jego zakres oraz treści wykraczają poza obowiązkową podstawę programową  w zawodzie 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b/>
          <w:bCs/>
          <w:i/>
        </w:rPr>
        <w:t>Technik kelner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140"/>
        <w:gridCol w:w="2738"/>
        <w:gridCol w:w="689"/>
        <w:gridCol w:w="3544"/>
      </w:tblGrid>
      <w:tr>
        <w:trPr>
          <w:trHeight w:val="705" w:hRule="atLeast"/>
        </w:trPr>
        <w:tc>
          <w:tcPr>
            <w:tcW w:w="2946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38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44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2946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 merytorycznego stażu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38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uczestnika stażu</w:t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44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soby upoważnionej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o reprezentacji Przedsiębiorcy/Pracodawcy</w:t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425" w:right="1038" w:gutter="0" w:header="0" w:top="1208" w:footer="227" w:bottom="70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 Narro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Narro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 Narro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31:00Z</dcterms:created>
  <dc:creator>Herma Arkadiusz</dc:creator>
  <dc:description/>
  <cp:keywords/>
  <dc:language>en-US</dc:language>
  <cp:lastModifiedBy>Marta Baran</cp:lastModifiedBy>
  <cp:lastPrinted>2017-06-02T07:32:00Z</cp:lastPrinted>
  <dcterms:modified xsi:type="dcterms:W3CDTF">2022-01-11T10:16:00Z</dcterms:modified>
  <cp:revision>18</cp:revision>
  <dc:subject/>
  <dc:title/>
</cp:coreProperties>
</file>