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  <w:t>Załącznik nr 1 do Regulaminu/Umowy  trójstronnej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b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b/>
          <w:sz w:val="40"/>
          <w:szCs w:val="40"/>
          <w:lang w:eastAsia="en-US" w:bidi="ar-SA"/>
        </w:rPr>
        <w:t>RAMOWY PROGRAM STAŻ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tbl>
      <w:tblPr>
        <w:tblW w:w="46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7801"/>
      </w:tblGrid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Imię i nazwisko uczestnika stażu</w:t>
            </w:r>
          </w:p>
        </w:tc>
        <w:tc>
          <w:tcPr>
            <w:tcW w:w="78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azwa zawodu/stanowisko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</w:rPr>
              <w:t>Nazwa zawodu: kucharz/cukiernik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Stanowisko: stażysta-praktykant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azwa przedsiębiorcy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umer umowy w sprawie realizacji stażu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/ZS5/2020/RT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Wymiar czasu stażu (ilość godzin stażu)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0 godzin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Imię i nazwisko opiekuna uczestnika stażu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 xml:space="preserve">Imię i nazwisko opiekuna merytorycznego stażu 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a Gadzina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206" w:right="701" w:gutter="0" w:header="0" w:top="1038" w:footer="227" w:bottom="426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en-US" w:bidi="ar-SA"/>
        </w:rPr>
      </w:r>
    </w:p>
    <w:tbl>
      <w:tblPr>
        <w:tblW w:w="135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193"/>
        <w:gridCol w:w="6377"/>
      </w:tblGrid>
      <w:tr>
        <w:trPr>
          <w:tblHeader w:val="true"/>
          <w:trHeight w:val="342" w:hRule="atLeast"/>
        </w:trPr>
        <w:tc>
          <w:tcPr>
            <w:tcW w:w="1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en-US" w:bidi="ar-SA"/>
              </w:rPr>
              <w:t>RAMOWY PROGRAM STAŻU</w:t>
            </w:r>
          </w:p>
        </w:tc>
      </w:tr>
      <w:tr>
        <w:trPr>
          <w:tblHeader w:val="true"/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Liczba godzin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ZAKRES CZYNNOŚCI I ZADAŃ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KOMPETENCJE I UMIEJĘTNOŚCI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color w:val="FF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(cele edukacyjne)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50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Zapoznanie uczestnika ze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strukturą organizacyjną przedsiębiorstwa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organizacją pracy w przedsiębiorstwie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instrukcjami, regulaminami i przepisami bhp i ppoż.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uprawnieniami i odpowiedzialnością na poszczególnych stanowiskach pracy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zakresem czynności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zasadami współpracy w zespole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organizacją procesu technologicznego/ produkcyjnego/ usługowego w przedsiębiorstwie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szczegółowymi zasadami dotyczącymi wyposażenia stanowiska pracy stażysty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Samodzielne wykonywanie czynności związanych z procesem produkcyjnym i / lub usługowym np. organizowanie i nadzorowanie przebiegu procesów wytwarzania półproduktów i wyrobów gotowych z użyciem maszyn i urządzeń, ze szczególnym uwzględnieniem doboru materiałów, oprzyrządowania i parametrów technicznych procesu – zgodnie z dokumentacją.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ind w:left="72" w:hanging="72"/>
              <w:jc w:val="both"/>
              <w:rPr/>
            </w:pPr>
            <w:r>
              <w:rPr>
                <w:rFonts w:cs="Times New Roman"/>
                <w:b/>
              </w:rPr>
              <w:t>Cele ogólne: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76"/>
              <w:jc w:val="both"/>
              <w:rPr/>
            </w:pPr>
            <w:r>
              <w:rPr>
                <w:rFonts w:cs="Times New Roman"/>
              </w:rPr>
              <w:t>doskonalenie (podnoszenie poziomu) posiadanych umiejętności stażystów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76"/>
              <w:jc w:val="both"/>
              <w:rPr/>
            </w:pPr>
            <w:r>
              <w:rPr>
                <w:rFonts w:cs="Times New Roman"/>
              </w:rPr>
              <w:t xml:space="preserve">podniesienie, jakości pracy szkół kształcących w  zawodzie cukiernik przez dostosowanie wiedzy stażystów do potrzeb rynku pracy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oznanie specyfiki na rzeczywistych stanowiskach pracy w branży cukierniczej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76"/>
              <w:jc w:val="both"/>
              <w:rPr/>
            </w:pPr>
            <w:r>
              <w:rPr>
                <w:rFonts w:cs="Times New Roman"/>
              </w:rPr>
              <w:t xml:space="preserve">weryfikacja wiedzy teoretycznej poprzez uczestnictwo w stażach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76"/>
              <w:jc w:val="both"/>
              <w:rPr/>
            </w:pPr>
            <w:r>
              <w:rPr>
                <w:rFonts w:cs="Times New Roman"/>
              </w:rPr>
              <w:t xml:space="preserve">wzrost kompetencji zawodowych poprzez poszerzenie wiedzy teoretycznej o wiedzę praktyczną oraz możliwość aktualizowania swojej wiedzy przez bezpośredni kontakt z rzeczywistym środowiskiem pracy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przygotowanie stażystów do wykonywania zadań po podjęciu pierwszej pracy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76"/>
              <w:jc w:val="both"/>
              <w:rPr/>
            </w:pPr>
            <w:r>
              <w:rPr>
                <w:rFonts w:cs="Times New Roman"/>
              </w:rPr>
              <w:t xml:space="preserve">zdobycie i  kształcenie umiejętności związanych z  produkcją wyrobów cukierniczych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" w:hanging="72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" w:hanging="72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Cele szczegółowe: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" w:hanging="7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W wyniku realizacji programu stażu stażysta powinien umieć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>
                <w:rFonts w:cs="Times New Roman"/>
              </w:rPr>
              <w:t>obsługiwać maszyny i  urządzenia stosowane w  produkcji wyrobów cukierniczych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magazynować surowce cukiernicze;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>
                <w:rFonts w:cs="Times New Roman"/>
              </w:rPr>
              <w:t xml:space="preserve">sporządzać półprodukty cukiernicze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sporządzać gotowe wyroby cukiernicze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dekorować wyroby cukiernicze i przygotować do dystrybucji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poznać sposoby produkcji wyrobów cukierniczych w  oparciu o  różne technologie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>
                <w:rFonts w:cs="Times New Roman"/>
              </w:rPr>
              <w:t>poznać mechanizmy zarządzania zakładem cukierniczym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en-US" w:bidi="ar-SA"/>
        </w:rPr>
        <w:t xml:space="preserve">Potwierdzamy, że niniejszy Ramowy Program Stażu został  uzgodniony i  zatwierdzony przez Przedsiębiorcę/Pracodawcę  i Szkołę, jak również  że jego zakres oraz treści wykraczają poza obowiązkową podstawę programową  w zawodzie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en-US" w:bidi="ar-SA"/>
        </w:rPr>
        <w:t>kucharz/cukiernik.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en-US" w:bidi="ar-SA"/>
        </w:rPr>
        <w:t>……………………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en-US" w:bidi="ar-SA"/>
        </w:rPr>
        <w:t>.</w:t>
        <w:tab/>
        <w:tab/>
        <w:tab/>
        <w:t xml:space="preserve">   ………………………………….……..</w:t>
        <w:tab/>
        <w:tab/>
        <w:t xml:space="preserve">                          ………………………………….……..</w:t>
      </w:r>
    </w:p>
    <w:p>
      <w:pPr>
        <w:pStyle w:val="Normal"/>
        <w:widowControl/>
        <w:suppressAutoHyphens w:val="false"/>
        <w:rPr/>
      </w:pPr>
      <w:r>
        <w:rPr>
          <w:rFonts w:eastAsia="Times New Roman" w:cs="Calibri" w:ascii="Calibri" w:hAnsi="Calibri"/>
          <w:kern w:val="0"/>
          <w:sz w:val="18"/>
          <w:szCs w:val="18"/>
          <w:lang w:eastAsia="en-US" w:bidi="ar-SA"/>
        </w:rPr>
        <w:t xml:space="preserve">Data, podpis Opiekuna merytorycznego stażu          </w:t>
        <w:tab/>
        <w:t xml:space="preserve">  Data, podpis Opiekuna uczestnika stażu                                            Data, podpis osoby upoważnionej 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kern w:val="0"/>
          <w:sz w:val="18"/>
          <w:szCs w:val="18"/>
          <w:lang w:eastAsia="en-US" w:bidi="ar-SA"/>
        </w:rPr>
        <w:t>do reprezentacji Przedsiębiorcy/Pracodawcy</w:t>
      </w:r>
    </w:p>
    <w:sectPr>
      <w:headerReference w:type="default" r:id="rId4"/>
      <w:footerReference w:type="default" r:id="rId5"/>
      <w:type w:val="nextPage"/>
      <w:pgSz w:orient="landscape" w:w="15840" w:h="12240"/>
      <w:pgMar w:left="1206" w:right="701" w:gutter="0" w:header="0" w:top="1038" w:footer="227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ee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213360</wp:posOffset>
          </wp:positionV>
          <wp:extent cx="4493895" cy="51816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rFonts w:ascii="Arial Narrow" w:hAnsi="Arial Narrow" w:cs="Arial Narrow"/>
        <w:i/>
        <w:i/>
        <w:kern w:val="2"/>
        <w:sz w:val="18"/>
        <w:lang w:val="pl-PL" w:eastAsia="en-US"/>
      </w:rPr>
    </w:pPr>
    <w:r>
      <w:rPr>
        <w:rFonts w:cs="Arial Narrow" w:ascii="Arial Narrow" w:hAnsi="Arial Narrow"/>
        <w:i/>
        <w:kern w:val="2"/>
        <w:sz w:val="18"/>
        <w:lang w:val="pl-PL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ge">
            <wp:posOffset>213360</wp:posOffset>
          </wp:positionV>
          <wp:extent cx="4493895" cy="518160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 Narrow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Arial Narro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 Narrow"/>
    </w:rPr>
  </w:style>
  <w:style w:type="character" w:styleId="WW8Num22z0">
    <w:name w:val="WW8Num22z0"/>
    <w:qFormat/>
    <w:rPr>
      <w:rFonts w:cs="Arial Narro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Arial" w:cs="Arial"/>
      <w:color w:val="4F81BD"/>
      <w:sz w:val="20"/>
      <w:szCs w:val="20"/>
    </w:rPr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Arial" w:cs="Arial"/>
      <w:color w:val="4F81BD"/>
      <w:sz w:val="20"/>
      <w:szCs w:val="20"/>
    </w:rPr>
  </w:style>
  <w:style w:type="character" w:styleId="WW8Num21z1">
    <w:name w:val="WW8Num21z1"/>
    <w:qFormat/>
    <w:rPr>
      <w:rFonts w:ascii="Arial" w:hAnsi="Arial" w:cs="Arial"/>
      <w:color w:val="4F81BD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Arial" w:hAnsi="Arial" w:cs="Arial"/>
      <w:color w:val="4F81BD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8:08:00Z</dcterms:created>
  <dc:creator>Herma Arkadiusz</dc:creator>
  <dc:description/>
  <cp:keywords/>
  <dc:language>en-US</dc:language>
  <cp:lastModifiedBy>Marta Baran</cp:lastModifiedBy>
  <cp:lastPrinted>2017-06-21T21:23:00Z</cp:lastPrinted>
  <dcterms:modified xsi:type="dcterms:W3CDTF">2022-01-11T10:17:00Z</dcterms:modified>
  <cp:revision>29</cp:revision>
  <dc:subject/>
  <dc:title/>
</cp:coreProperties>
</file>